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Chapter in: Jeffery Kane (ed.), </w:t>
      </w:r>
      <w:r>
        <w:rPr>
          <w:i/>
        </w:rPr>
        <w:t>Education, Information, and Imagination: Essays on Learning and Thinking</w:t>
      </w:r>
      <w:r>
        <w:rPr/>
        <w:t>, Prentice-Hall/Merril, Columbus, Ohio, 1999</w:t>
      </w:r>
    </w:p>
    <w:p>
      <w:pPr>
        <w:pStyle w:val="Normal"/>
        <w:jc w:val="center"/>
        <w:rPr/>
      </w:pPr>
      <w:r>
        <w:rPr/>
      </w:r>
    </w:p>
    <w:p>
      <w:pPr>
        <w:pStyle w:val="Normal"/>
        <w:jc w:val="center"/>
        <w:rPr/>
      </w:pPr>
      <w:r>
        <w:rPr/>
      </w:r>
    </w:p>
    <w:p>
      <w:pPr>
        <w:pStyle w:val="Normal"/>
        <w:jc w:val="center"/>
        <w:rPr>
          <w:b/>
          <w:b/>
          <w:sz w:val="28"/>
          <w:szCs w:val="28"/>
        </w:rPr>
      </w:pPr>
      <w:r>
        <w:rPr>
          <w:b/>
          <w:sz w:val="28"/>
          <w:szCs w:val="28"/>
        </w:rPr>
        <w:t>Care of the Senses:</w:t>
      </w:r>
    </w:p>
    <w:p>
      <w:pPr>
        <w:pStyle w:val="Normal"/>
        <w:jc w:val="center"/>
        <w:rPr>
          <w:b/>
          <w:b/>
          <w:sz w:val="28"/>
          <w:szCs w:val="28"/>
        </w:rPr>
      </w:pPr>
      <w:r>
        <w:rPr>
          <w:b/>
          <w:sz w:val="28"/>
          <w:szCs w:val="28"/>
        </w:rPr>
        <w:t>A Neglected Dimension of Education</w:t>
      </w:r>
    </w:p>
    <w:p>
      <w:pPr>
        <w:pStyle w:val="Normal"/>
        <w:jc w:val="center"/>
        <w:rPr>
          <w:b/>
          <w:b/>
          <w:sz w:val="28"/>
          <w:szCs w:val="28"/>
        </w:rPr>
      </w:pPr>
      <w:r>
        <w:rPr>
          <w:b/>
          <w:sz w:val="28"/>
          <w:szCs w:val="28"/>
        </w:rPr>
      </w:r>
    </w:p>
    <w:p>
      <w:pPr>
        <w:pStyle w:val="Normal"/>
        <w:jc w:val="center"/>
        <w:rPr/>
      </w:pPr>
      <w:r>
        <w:rPr>
          <w:b/>
        </w:rPr>
        <w:t>Robert Sardello</w:t>
      </w:r>
      <w:r>
        <w:rPr/>
        <w:t xml:space="preserve">, Ph.D. and </w:t>
      </w:r>
      <w:r>
        <w:rPr>
          <w:b/>
        </w:rPr>
        <w:t>Cheryl Sanders</w:t>
      </w:r>
      <w:r>
        <w:rPr/>
        <w:t>, M.S.</w:t>
      </w:r>
    </w:p>
    <w:p>
      <w:pPr>
        <w:pStyle w:val="Normal"/>
        <w:spacing w:lineRule="atLeast" w:line="480"/>
        <w:jc w:val="center"/>
        <w:rPr/>
      </w:pPr>
      <w:r>
        <w:rPr/>
      </w:r>
    </w:p>
    <w:p>
      <w:pPr>
        <w:pStyle w:val="Normal"/>
        <w:rPr/>
      </w:pPr>
      <w:r>
        <w:rPr/>
        <w:t xml:space="preserve">For the past several decades the ideas and philosophy surrounding education and educational practice have centered much more on how to teach, what to teach and when to teach what, than who was being taught.  It has been an assumption that the child must be brought into some enlightened state by being made to know through the accumulation of information.  The emphasis on information itself as having not only great value, but being the whole point of learning has shifted the vision of education.  We have moved  from the ideal of the transformation of the individual into a citizen of the culture,  fit to be a member of society,  to the statistical measure of how many students at which schools make what kind of scores on which tests, (achieving greater or lesser financial compensation for the district and its administrations).  Learning has become equated with information known rather than the one who knows. This is an entirely materialistic stance not only to education, but more especially toward the human being.  However, to educate based on the aesthetically more pleasing model of the human being as having the ability to rise above certain instincts, to recognize the existential qualities of relationships between things and each other, but to yet see this as a function of information, would be to still remain trapped in the materialistic paradigm. </w:t>
      </w:r>
    </w:p>
    <w:p>
      <w:pPr>
        <w:pStyle w:val="Normal"/>
        <w:rPr/>
      </w:pPr>
      <w:r>
        <w:rPr/>
      </w:r>
    </w:p>
    <w:p>
      <w:pPr>
        <w:pStyle w:val="Normal"/>
        <w:rPr/>
      </w:pPr>
      <w:r>
        <w:rPr/>
        <w:t xml:space="preserve">In this move away from the value of the individual, our imagination is no longer compelled to the picture of the human being as the central idea of the enterprise of education.  We have forgotten that we are creating our very social reality with the activity engaged in here, and that we are not a society of information containers, but one of individual people.  The earlier we attempt to educate the child into the realm of thinking as the regurgitation of information, the more we cut off the possibility to unfold individual creativity and the capacity for imaginal thought. In large measure, concentration on what is to be learned rather than who is learning relies upon neglecting what most immediately presents itself to any teacher - the teacher stands before thirty or forty embodied human beings, each of whom is actively engaged in dynamic, ongoing, sensory involvement with the surrounding world. If the senses are effectively cut off from consideration as important to education, if the epistemology of learning does not take into account the pre-conceptual domain of the living body as the nexus of inner awareness and action in the world, there is no possibility of educating toward a harmonious relation between the individual and the wider world. </w:t>
      </w:r>
    </w:p>
    <w:p>
      <w:pPr>
        <w:pStyle w:val="Normal"/>
        <w:rPr/>
      </w:pPr>
      <w:r>
        <w:rPr/>
      </w:r>
    </w:p>
    <w:p>
      <w:pPr>
        <w:pStyle w:val="Normal"/>
        <w:rPr/>
      </w:pPr>
      <w:r>
        <w:rPr/>
        <w:t xml:space="preserve">In this chapter, we want to try and recover the neglected dimension of human sensing as integral to education by proposing the importance of a mindful study of the body in its living relationship with the world. Our approach is based upon a synthesis of three streams of modern psychology - existential-phenomenological psychology, Jung's archetypal psychology of the soul, and the psychological contributions found in the spiritual science of Rudolf Steiner, the founder of Waldorf Education. Existential-phenomenological psychology contributes an all-important method of describing the human being as what Maurice Merleau-Ponty, a significant philosopher in this tradition, calls the "body-subject." By this term he conveys an understanding of the human body as that mysterious and multifaceted phenomenon that always accompanies one's awareness, and indeed, seems to be the very location of one's awareness, both of oneself and of the world. His vivid descriptions of the life of embodiment cut through the legacy of Cartesian dualism, which still unknowingly guides much of educational thought that approaches the mind as if it were not embodied and behavior as if it had no mind.  Jung's psychology, which he also calls a phenomenology of soul life, contributes two important premises followed in this chapter. First, he teaches us to value the inner life, and gives a method for doing so objectively by his descriptions of soul, which includes far more than subjective awareness; further, he does not divide soul from the body. He sees soul life as a continuum, a spectrum, ranging from instinct to archetype. Second, Jung provides a sensibility for the pathological; if we read his work carefully, we develop a capacity of knowing when soul is dangerously out of balance. Rudolf Steiner figures centrally in this chapter as the individual who for the first time describes twelve senses. He presents these descriptions in numerous places, but always as brief indications, which we have developed much more extensively in this chapter. Steiner also gives, through his spiritual science, an understanding of the human being as a being of body, soul, and spirit, and that understanding also guides the present work. </w:t>
      </w:r>
    </w:p>
    <w:p>
      <w:pPr>
        <w:pStyle w:val="Normal"/>
        <w:rPr/>
      </w:pPr>
      <w:r>
        <w:rPr/>
      </w:r>
    </w:p>
    <w:p>
      <w:pPr>
        <w:pStyle w:val="Normal"/>
        <w:rPr/>
      </w:pPr>
      <w:r>
        <w:rPr/>
        <w:t xml:space="preserve">While these three streams of work form the basis of what follows, we will not explicate phenomenology, soul psychology, or spiritual science. Rather, we hope to show how a convergence of these three points of view enables us at least to begin paying attention to the obvious and start seeking ways of caring for the senses in the work of education. We do not propose a new program but rather hope to open the way for research and observation, which must begin, however, with coming to our own senses.      </w:t>
      </w:r>
    </w:p>
    <w:p>
      <w:pPr>
        <w:pStyle w:val="Normal"/>
        <w:rPr>
          <w:u w:val="single"/>
        </w:rPr>
      </w:pPr>
      <w:r>
        <w:rPr>
          <w:u w:val="single"/>
        </w:rPr>
      </w:r>
    </w:p>
    <w:p>
      <w:pPr>
        <w:pStyle w:val="Normal"/>
        <w:rPr>
          <w:u w:val="single"/>
        </w:rPr>
      </w:pPr>
      <w:r>
        <w:rPr>
          <w:u w:val="single"/>
        </w:rPr>
        <w:t>The Twelve Senses and Their Relevance to Education</w:t>
      </w:r>
    </w:p>
    <w:p>
      <w:pPr>
        <w:pStyle w:val="Normal"/>
        <w:rPr/>
      </w:pPr>
      <w:r>
        <w:rPr/>
        <w:t xml:space="preserve">It is possible to educate the individual and develop the capacity for creative and profoundly new thinking, through an understanding of the human being and the senses through which the world is perceived for each one of us.  This realm is not taken up and utilized in the context of education, simply because it is not widely understood. </w:t>
      </w:r>
    </w:p>
    <w:p>
      <w:pPr>
        <w:pStyle w:val="Normal"/>
        <w:rPr/>
      </w:pPr>
      <w:r>
        <w:rPr/>
        <w:t xml:space="preserve"> </w:t>
      </w:r>
    </w:p>
    <w:p>
      <w:pPr>
        <w:pStyle w:val="Normal"/>
        <w:rPr/>
      </w:pPr>
      <w:r>
        <w:rPr/>
        <w:t xml:space="preserve">First, the present conception of the senses is generally limited to the five or seven most commonly known about, and even those are usually discounted as mere physical functions. The nature of the senses themselves lend themselves to be forgotten about and taken merely as the background of  perceiving. The twelve senses are the basis through which we are able to enter the world and participate with the unfolding marvels that are its wonder.  We are immersed every moment in sensory delights and distractions, horrors and homeliness.  The young child is awash in the seemingy arbitrariness of  innumerable sensory stimulants and possibilities for stimulation or soothing resting places. To begin to understand the nature of the sea of sensoriness in which we swim, the senses must be taken out of their usual nexus of interrelation and interdependence, and viewed individually in their uniqueness and as their own phenomena.  </w:t>
      </w:r>
    </w:p>
    <w:p>
      <w:pPr>
        <w:pStyle w:val="Normal"/>
        <w:rPr/>
      </w:pPr>
      <w:r>
        <w:rPr/>
        <w:t xml:space="preserve">     </w:t>
      </w:r>
    </w:p>
    <w:p>
      <w:pPr>
        <w:pStyle w:val="Normal"/>
        <w:rPr/>
      </w:pPr>
      <w:r>
        <w:rPr/>
        <w:t>For those in education, the theoretical ideas about thinking and the education of thinking are illusory endeavors in our time, as we currently live in sensory chaos.  Without a capacity to recognize the sensory world in which we are cast, we have no proper medium to develop thinking in healthy directions, because the body is always disturbed, and we express ourselves through our bodies first.  In the world in which we live today, sensory life is culturally disordered, and we  seek more and more avenues for intensifying physical awareness, whether through drugs, food, exercise, TV., or any other of the myriad addictions which increase in relevance daily.</w:t>
      </w:r>
    </w:p>
    <w:p>
      <w:pPr>
        <w:pStyle w:val="Normal"/>
        <w:rPr/>
      </w:pPr>
      <w:r>
        <w:rPr/>
      </w:r>
    </w:p>
    <w:p>
      <w:pPr>
        <w:pStyle w:val="Normal"/>
        <w:rPr/>
      </w:pPr>
      <w:r>
        <w:rPr/>
        <w:t xml:space="preserve">The senses become disordered when too much of a simulated world is inserted between our body and the surrounding world. Through the senses we open to the wide expanses of the world, from what is at hand, to the outer reaches of the cosmos, and gradually discover ourselves as citizens of the Earth. Our senses are very disordered in the present because the surrounding world has been largely replaced by a simulated world, a world of humanly constructed objects of every type imaginable, which changes our experience from that of sensing the fullness of the world to being overwhelmed by sensory objects which capture our awareness.  If our senses do not give us the true qualities of the outer world, we become surrounded by materialized representations of the world. </w:t>
      </w:r>
    </w:p>
    <w:p>
      <w:pPr>
        <w:pStyle w:val="Normal"/>
        <w:rPr/>
      </w:pPr>
      <w:r>
        <w:rPr/>
      </w:r>
    </w:p>
    <w:p>
      <w:pPr>
        <w:pStyle w:val="Normal"/>
        <w:rPr/>
      </w:pPr>
      <w:r>
        <w:rPr/>
        <w:t xml:space="preserve"> </w:t>
      </w:r>
      <w:r>
        <w:rPr/>
        <w:t>By way of example, taking each sense individually, we find some of the following basic experiences:</w:t>
      </w:r>
    </w:p>
    <w:p>
      <w:pPr>
        <w:pStyle w:val="Normal"/>
        <w:rPr/>
      </w:pPr>
      <w:r>
        <w:rPr/>
        <w:t xml:space="preserve"> </w:t>
      </w:r>
      <w:r>
        <w:rPr/>
        <w:t xml:space="preserve">- The sense of  Touch - plastics of all kinds for disinfectingly clean surfaces, synthetic fibers chemically treated to be fire resistant; stain and wear resistant fibers in clothing, carpeting and bedclothes, glass, rubber, pressed wood, wall board; </w:t>
      </w:r>
    </w:p>
    <w:p>
      <w:pPr>
        <w:pStyle w:val="Normal"/>
        <w:rPr/>
      </w:pPr>
      <w:r>
        <w:rPr/>
        <w:t xml:space="preserve"> </w:t>
      </w:r>
      <w:r>
        <w:rPr/>
        <w:t>very different from wool, silk, natural woods, soil, stones, skin.</w:t>
      </w:r>
    </w:p>
    <w:p>
      <w:pPr>
        <w:pStyle w:val="Normal"/>
        <w:rPr/>
      </w:pPr>
      <w:r>
        <w:rPr/>
        <w:t xml:space="preserve"> </w:t>
      </w:r>
      <w:r>
        <w:rPr/>
        <w:t xml:space="preserve">- The sense of  Balance - amusement park rides, airplanes, the subway, balancing a weeks old infant on its feet because it flexes its muscles when put in such a position;  </w:t>
      </w:r>
    </w:p>
    <w:p>
      <w:pPr>
        <w:pStyle w:val="Normal"/>
        <w:rPr/>
      </w:pPr>
      <w:r>
        <w:rPr/>
        <w:t>very different from moving in a natural landscape, standing upright and finding ones balance in one's own time as a baby.</w:t>
      </w:r>
    </w:p>
    <w:p>
      <w:pPr>
        <w:pStyle w:val="Normal"/>
        <w:rPr/>
      </w:pPr>
      <w:r>
        <w:rPr/>
        <w:t xml:space="preserve"> </w:t>
      </w:r>
      <w:r>
        <w:rPr/>
        <w:t xml:space="preserve">- The sense of Movement - riding in cars, buses, airplanes, exercise equipment, modern dances, competitive contact sports, power walking for fitness or weight loss;  </w:t>
      </w:r>
    </w:p>
    <w:p>
      <w:pPr>
        <w:pStyle w:val="Normal"/>
        <w:rPr/>
      </w:pPr>
      <w:r>
        <w:rPr/>
        <w:t>very different from going for a leisurely stroll, riding a bicycle, tai chi, folk dancing, watching the movements of clouds, water, wheat in a field on a windy day.</w:t>
      </w:r>
    </w:p>
    <w:p>
      <w:pPr>
        <w:pStyle w:val="Normal"/>
        <w:rPr/>
      </w:pPr>
      <w:r>
        <w:rPr/>
        <w:t xml:space="preserve"> </w:t>
      </w:r>
      <w:r>
        <w:rPr/>
        <w:t xml:space="preserve">- The Life sense - feeling bloated, heavy, drugged, bored, stuffed, heart-burn, achy, itchy all over, weighed down by everything;  </w:t>
      </w:r>
    </w:p>
    <w:p>
      <w:pPr>
        <w:pStyle w:val="Normal"/>
        <w:rPr/>
      </w:pPr>
      <w:r>
        <w:rPr/>
        <w:t>very different from feeling tired, comfortable, thirsty, alert, hungry, energetic.</w:t>
      </w:r>
    </w:p>
    <w:p>
      <w:pPr>
        <w:pStyle w:val="Normal"/>
        <w:rPr/>
      </w:pPr>
      <w:r>
        <w:rPr/>
        <w:t xml:space="preserve"> </w:t>
      </w:r>
      <w:r>
        <w:rPr/>
        <w:t xml:space="preserve">- The Vision sense - technicolor movies, advertising and billboards, pictures in magazines, color television, painted walls;  </w:t>
      </w:r>
    </w:p>
    <w:p>
      <w:pPr>
        <w:pStyle w:val="Normal"/>
        <w:rPr/>
      </w:pPr>
      <w:r>
        <w:rPr/>
        <w:t>very different from the red and orange glow at dawn, the purple of the clouds at sunset, the play of light and shadow in the forest or off of plants.</w:t>
      </w:r>
    </w:p>
    <w:p>
      <w:pPr>
        <w:pStyle w:val="Normal"/>
        <w:rPr/>
      </w:pPr>
      <w:r>
        <w:rPr/>
        <w:t xml:space="preserve"> </w:t>
      </w:r>
      <w:r>
        <w:rPr/>
        <w:t xml:space="preserve">- The sense of Smell - the odors of cologne, artificial odors added to soap, shampoos, deodorants, toothpaste, powder, crayons, paper, pictures in books ("scratch 'n sniff") chemical pollutants in the air, water and food, pesticides, exhaust fumes;  </w:t>
      </w:r>
    </w:p>
    <w:p>
      <w:pPr>
        <w:pStyle w:val="Normal"/>
        <w:rPr/>
      </w:pPr>
      <w:r>
        <w:rPr/>
        <w:t>very different from the smell of grass, flowers, the human body, puppies breath, home baked anything.</w:t>
      </w:r>
    </w:p>
    <w:p>
      <w:pPr>
        <w:pStyle w:val="Normal"/>
        <w:rPr/>
      </w:pPr>
      <w:r>
        <w:rPr/>
        <w:t xml:space="preserve"> </w:t>
      </w:r>
      <w:r>
        <w:rPr/>
        <w:t xml:space="preserve">- The sense of Taste - artificial flavoring in food, canned or processed foods, soft drinks, additives to all food, designer coffee, excessive use of processed salt;  </w:t>
      </w:r>
    </w:p>
    <w:p>
      <w:pPr>
        <w:pStyle w:val="Normal"/>
        <w:rPr/>
      </w:pPr>
      <w:r>
        <w:rPr/>
        <w:t>very different from the taste of fresh fruits, vegetables, water, fresh milk.</w:t>
      </w:r>
    </w:p>
    <w:p>
      <w:pPr>
        <w:pStyle w:val="Normal"/>
        <w:rPr/>
      </w:pPr>
      <w:r>
        <w:rPr/>
        <w:t xml:space="preserve"> </w:t>
      </w:r>
      <w:r>
        <w:rPr/>
        <w:t xml:space="preserve">- The sense of Warmth - automobile and home and public building air conditioning and heating in temperature controlled environments; </w:t>
      </w:r>
    </w:p>
    <w:p>
      <w:pPr>
        <w:pStyle w:val="Normal"/>
        <w:rPr/>
      </w:pPr>
      <w:r>
        <w:rPr/>
        <w:t>very different from experiencing the changing temperature of the seasons, sweating when it's hot, bundling up to go out in winter.</w:t>
      </w:r>
    </w:p>
    <w:p>
      <w:pPr>
        <w:pStyle w:val="Normal"/>
        <w:rPr/>
      </w:pPr>
      <w:r>
        <w:rPr/>
        <w:t xml:space="preserve"> </w:t>
      </w:r>
      <w:r>
        <w:rPr/>
        <w:t xml:space="preserve">- The sense of Hearing - electronically amplified music, digital recordings, cellular telephones, television, the noise of city and traffic, sirens, horns;  </w:t>
      </w:r>
    </w:p>
    <w:p>
      <w:pPr>
        <w:pStyle w:val="Normal"/>
        <w:rPr/>
      </w:pPr>
      <w:r>
        <w:rPr/>
        <w:t>very different from live music and singing without amplification, conversation, silence.</w:t>
      </w:r>
    </w:p>
    <w:p>
      <w:pPr>
        <w:pStyle w:val="Normal"/>
        <w:rPr/>
      </w:pPr>
      <w:r>
        <w:rPr/>
        <w:t xml:space="preserve"> </w:t>
      </w:r>
      <w:r>
        <w:rPr/>
        <w:t xml:space="preserve">- The sense of Speech - television, radio, talk shows, specialized technical language, films, degradation of language into slang and mumbled epitaphs, trash novels;  </w:t>
      </w:r>
    </w:p>
    <w:p>
      <w:pPr>
        <w:pStyle w:val="Normal"/>
        <w:rPr/>
      </w:pPr>
      <w:r>
        <w:rPr/>
        <w:t>very different from conversation, searching for the exact right word, careful description, thoughtful responsiveness.</w:t>
      </w:r>
    </w:p>
    <w:p>
      <w:pPr>
        <w:pStyle w:val="Normal"/>
        <w:rPr/>
      </w:pPr>
      <w:r>
        <w:rPr/>
        <w:t xml:space="preserve"> </w:t>
      </w:r>
      <w:r>
        <w:rPr/>
        <w:t xml:space="preserve">- The sense of Thought - computers, internet, faxes, teaching information only, television talk shows, learning from a computer, lecturing to an overlarge class, corporate business communication;  </w:t>
      </w:r>
    </w:p>
    <w:p>
      <w:pPr>
        <w:pStyle w:val="Normal"/>
        <w:rPr/>
      </w:pPr>
      <w:r>
        <w:rPr/>
        <w:t>very different from conversation, thinking through ideas in original ways with others, creative thought, teaching out of deeply knowing the nature of  one's subject, so that thought imbues one's teaching with originality.</w:t>
      </w:r>
    </w:p>
    <w:p>
      <w:pPr>
        <w:pStyle w:val="Normal"/>
        <w:rPr/>
      </w:pPr>
      <w:r>
        <w:rPr/>
        <w:t xml:space="preserve"> </w:t>
      </w:r>
      <w:r>
        <w:rPr/>
        <w:t xml:space="preserve">- The sense of the I - appealing to the masses, the corporate world, uniformity, conformity, political edicts, mass communications, television, films, peer pressure; </w:t>
      </w:r>
    </w:p>
    <w:p>
      <w:pPr>
        <w:pStyle w:val="Normal"/>
        <w:rPr/>
      </w:pPr>
      <w:r>
        <w:rPr/>
        <w:t>very different from perceiving what is unique about an individual, face to face contact, selflessness, interest in the other person.</w:t>
      </w:r>
    </w:p>
    <w:p>
      <w:pPr>
        <w:pStyle w:val="Normal"/>
        <w:rPr/>
      </w:pPr>
      <w:r>
        <w:rPr/>
      </w:r>
    </w:p>
    <w:p>
      <w:pPr>
        <w:pStyle w:val="Normal"/>
        <w:rPr/>
      </w:pPr>
      <w:r>
        <w:rPr/>
        <w:t>As we examine the way the senses are forced to operate in the present world, it might seem that a negative stance is being taken toward the whole world,  it might seem that to be healthy it is necessary to isolate ourselves and our children from the influences of the world.  But such a conclusion would be illusory.  It is not possible to be in the world without being a part of everything that makes the world what it is.  The response is not one of isolation out of fear, but rather of education toward balance.  Trying to assure a balance in the sensory world, of the mediated with the natural, the simulated with the immediate, is an education of the whole human being toward freedom.  Freedom in  knowing that the senses, and therefore the perceptions and experiences, are disrupted and are going to continue to be disrupted by the simulated world of technology, science and economic pursuit, and therefore must be attended to with conscious, fully awakened attention.  Balance, and therefore freedom of thought and action, can be consciously sought, and taught, but it cannot occur naturally, particularly as more people live in areas of high population and as technical devices of every sort intervene in our sensory contact with the world.</w:t>
      </w:r>
    </w:p>
    <w:p>
      <w:pPr>
        <w:pStyle w:val="Normal"/>
        <w:rPr/>
      </w:pPr>
      <w:r>
        <w:rPr/>
      </w:r>
    </w:p>
    <w:p>
      <w:pPr>
        <w:pStyle w:val="Normal"/>
        <w:rPr/>
      </w:pPr>
      <w:r>
        <w:rPr/>
        <w:t>The senses can be more deeply understood when they are approached somewhat in an order given by their characteristics.  There are three groupings of the senses, with four senses clustering in each of the three groups.  There are the senses through which we experience our own embodiment, or corporeality.  They are, touch, balance, movement and life.  Then there are the senses through which we experience the outer world surrounding our body; sight, smell, taste and warmth.  Finally, there are the senses through which we experience the life of the spirit in the world and others around us; hearing, the speech sense, the thought sense and the sense of the I.</w:t>
      </w:r>
    </w:p>
    <w:p>
      <w:pPr>
        <w:pStyle w:val="Normal"/>
        <w:rPr/>
      </w:pPr>
      <w:r>
        <w:rPr/>
      </w:r>
    </w:p>
    <w:p>
      <w:pPr>
        <w:pStyle w:val="Normal"/>
        <w:rPr>
          <w:u w:val="single"/>
        </w:rPr>
      </w:pPr>
      <w:r>
        <w:rPr>
          <w:u w:val="single"/>
        </w:rPr>
        <w:t>The Four Corporeal Senses</w:t>
      </w:r>
    </w:p>
    <w:p>
      <w:pPr>
        <w:pStyle w:val="Normal"/>
        <w:rPr/>
      </w:pPr>
      <w:r>
        <w:rPr/>
        <w:t>Beginning with the senses through which we experience the corporeality of the human body, we recognize that sensing our own bodily life is absolutely crucial.  If these senses are seriously disrupted we are numb to bodily feeling, or the immediate feeling of being alive.  Although the word "feeling" does signify that the feeling of the body correlates to the emotional feeling life as well, the description of these senses will be from the body's perspective.  Each of the four corporeal senses give us the feeling of life in different aspects.  The healthy operation of these senses is responsible for the right working of the will.  By 'will' we mean the capacity to meet the world, to encounter it out of the individual forces of bodily life, to move out into the world to find our place, but in such a manner that we respond to what the world presents, not merely what we want to get from it. Since our corporeal body is the aspect of the outer world that is closest to soul's function of picturing the surrounding world as an inner experience, the world, if the corporeal senses are chaotic, becomes disrupted, confused, distorted. This fundamental disruption  underlies the epidemic of depression, anxiety, low self esteem and inertia, or inability to meet the world due to a defeated will.  Particularly, if the corporeal senses become imbalanced in childhood, in later life these psychological disorders are particularly difficult to reach due to a misunderstanding of their origins.</w:t>
      </w:r>
    </w:p>
    <w:p>
      <w:pPr>
        <w:pStyle w:val="Normal"/>
        <w:rPr/>
      </w:pPr>
      <w:r>
        <w:rPr/>
      </w:r>
    </w:p>
    <w:p>
      <w:pPr>
        <w:pStyle w:val="Normal"/>
        <w:rPr/>
      </w:pPr>
      <w:r>
        <w:rPr/>
        <w:t>The "life sense" senses the interior conditions of the organs of the body.  When the organs of the body are in harmony, each with the other, we sense a feeling of bodily ease.  When one or more of the organs of the body are understimulated or overtaxed, we feel states of pain or discomfort, or a general feeling of uneasiness, or we feel tired, "run-down", depressed, hungry, thirsty.  The difficulty in the present world with regard to the life sense is that this sense can become very confused.  We can feel tired when we are not if all of our time is spent in "brain-work"; we can feel hungry or thirsty when we are not, due to being stimulated by advertising, or becoming accustomed to food inundated with sugar; or we can be constantly nervous, which can be confused with being thirsty or hungry all the time; so can being bored.  When the life sense is disrupted, one of the main symptoms is a vague sense of  fear.  This is because the sympathetic and parasympathetic nervous system are the pathways through which the life sense is experienced.</w:t>
      </w:r>
    </w:p>
    <w:p>
      <w:pPr>
        <w:pStyle w:val="Normal"/>
        <w:rPr/>
      </w:pPr>
      <w:r>
        <w:rPr/>
        <w:t xml:space="preserve">With this vague sense of fear comes the impulse to fix what is wrong.  But what is wrong is not evident if there is no somatic illness.  The disruption of bodily ease leads us to seek anything at all to quickly medicate the  discomfort. We are led more and more to believe that somewhere there is a magic substance that will cure our dis-ease. We live in a mentality of addictive behavior toward what brings bodily ease, always willing to consume whatever will assuage the discomfort of the body, even if the discomfort is not specific.   </w:t>
      </w:r>
    </w:p>
    <w:p>
      <w:pPr>
        <w:pStyle w:val="Normal"/>
        <w:rPr/>
      </w:pPr>
      <w:r>
        <w:rPr/>
      </w:r>
    </w:p>
    <w:p>
      <w:pPr>
        <w:pStyle w:val="Normal"/>
        <w:rPr/>
      </w:pPr>
      <w:r>
        <w:rPr/>
        <w:t xml:space="preserve"> </w:t>
      </w:r>
      <w:r>
        <w:rPr/>
        <w:t>The "sense of balance", centered in the inner ear, senses the relationship between the earth's gravity and our own body.  When the sense of balance functions in a healthy way we are not only able to stand straight and upright, but we are also able to move around in the world without it 'swaying' or our becoming dizzy.  This indicates we have a point of reference in relation to the world and ourselves.  There is also a more subtle feeling; we feel inner calm and security. With the sense of balance we are able to take our place in the world as human beings between the sky above and the earth below, what is before us and behind us, and what is to either side of us.  In the present world there is much that throws us off balance.  The extreme instance, when, for example, there is an inner ear infection, is vertigo.  But much more subtle states of vertigo occur.   When balance is not quite perfected, not fine-tuned, so to say, vertigo feels more like a vague sense of about to be swallowed up by the surrounding world.  It is as if the ground could at any minute part and we could fall in.  In the modern world, we move from one thing to another throughout the day - answering the phone, taking care of children, going from one meeting to the next, trying to answer all the demands that come at us.  Children in school have similar pressures - doing all the exercises, making sure they know what the teacher expects, keeping up with their friends and classmates, looking ok., did they bring their lunch or money,  are they ready for after school activities, will they have a ride, is it safe to wait for the bus, or walk down the hall?  After a few hours we feel dizzy, disoriented.  Adults can take a break, walk outside or go for a stretch, so that the sense of balance has a chance to recover.  A child in school has no respite, and life is often lived out of balance, with no awareness of the source of the discomfort.</w:t>
      </w:r>
    </w:p>
    <w:p>
      <w:pPr>
        <w:pStyle w:val="Normal"/>
        <w:rPr/>
      </w:pPr>
      <w:r>
        <w:rPr/>
      </w:r>
    </w:p>
    <w:p>
      <w:pPr>
        <w:pStyle w:val="Normal"/>
        <w:rPr/>
      </w:pPr>
      <w:r>
        <w:rPr/>
        <w:t>The "sense of movement" senses whether we are still or in movement.  We feel the movements of our body primarily by means of the muscle system.  This system senses not only the larger movements of our body, such as that of our arms and legs, or the feeling of our neck when we move our head, but also much more subtle movements, such as the movement of the eyes, the movement of the fingers and toes, the movement of our chest and belly when we breath in and out.  When the sense of movement functions properly we experience a bodily sense of being free.  This feeling is quite remarkable.  We get a feeling for this quality when we step outside in the sunshine and stretch, or feel like we would like to run in the wind.  In the present world, the sense of movement is either too cramped or it becomes too muscle bound.  Sitting all day long, being carried from place to place in a car or a bus makes us feel cramped, not only in our muscles, but in our life.  We also ask this of children from day care through college, that they sit quietly and engage in an abnormal lack of activity, and engagement with information that does not move them inwardly.  We replace the inner movement of imagination and wonder with empty entertainment and stimulation to "hold" their attention.  The inner sense of movement dims, and we feel more like we are lugging our body around.  On the other hand, the ways in which we try to balance the feeling of  being cramped - through going to the gym and working out on the exercise machines, jogging, playing games such as football or basketball, do not result in a healthy sense of movement either.  We may feel a tingling in our muscles, and get a temporary high from the increase in blood circulation, but it is more like a momentary breaking through the barrier of confinement, which does not, however, give us the ongoing corporeal feeling of freedom.  For children the disruption of this sense is most dramatic and often leads to serious misunderstanding of the behavior of the child. Psychological reasons are sought out for hyperactivity and a host of other "learning difficulties", while the basis for such disorders goes unrecognized.</w:t>
      </w:r>
    </w:p>
    <w:p>
      <w:pPr>
        <w:pStyle w:val="Normal"/>
        <w:rPr/>
      </w:pPr>
      <w:r>
        <w:rPr/>
      </w:r>
    </w:p>
    <w:p>
      <w:pPr>
        <w:pStyle w:val="Normal"/>
        <w:rPr/>
      </w:pPr>
      <w:r>
        <w:rPr/>
        <w:t>The whole of the body is the organ for the "sense of touch".  When the sense of touch functions in a healthy way, in our contact with the surrounding world we feel an instinctual sense of a divine quality, as being a part of everything that surrounds us.  The sense of touch gives us a feeling of the interior liveliness of our own body.  To the sense of  touch, the outer world is not given to us in a way that we can know the particularities of each thing we touch.  When we touch something, or are touched by something or someone, we come up against a resistance. What the outer thing is cannot be known by touch alone - vision, movement, and other senses are needed for this; we come up against the world as something other than our body; that feels very mysterious, like we have come up against a very great mystery.  If we are not touched, the liveliness of our own body is dimmed.  When, however, we touch or are touched by too many artificial things - like plastic, hard, sharp or angular things, the world as manufactured and artificial - instead of being experienced as a divine mystery, the world instills us with fear.</w:t>
      </w:r>
    </w:p>
    <w:p>
      <w:pPr>
        <w:pStyle w:val="Normal"/>
        <w:rPr/>
      </w:pPr>
      <w:r>
        <w:rPr/>
      </w:r>
    </w:p>
    <w:p>
      <w:pPr>
        <w:pStyle w:val="Normal"/>
        <w:rPr/>
      </w:pPr>
      <w:r>
        <w:rPr/>
        <w:t xml:space="preserve">A digression. In any discussion of the senses we must account for how, out of this array of twelve senses, we experience a unified world.  While one sense at a time can be paid attention to, in our ordinary, everyday experience all of the senses work together giving us the world in a unified manner.  We take in the world through touch, balance, smell, taste and all the other senses without having to then make a judgment that there is a unified world out there, whole and complete.  Physiologist would say that the brain, acting like a computer, puts all the impressions together into a  whole experience.  However, even if the brain could do this, that would not account for the experience of perceiving the world, because neither computers nor brains experience anything.  If we picture the twelve senses arranged around the circumference of a circle, it is as if something circulates around the circumference, creating a whole out of the twelve parts.  Further, we cannot say that this something unifies the impressions of the senses, but rather detects the unity underlying the varied senses - the unity of the surrounding world.  The world is already whole and complete; it is not bits and pieces of sense data.  Each sense responds to one aspect of the world - the sound, or the light and color, or the warmth of the world, but each aspect is part of a whole.  The inner capacity of experiencing the unified aspect of each of the varied senses is the human spirit.   The conception of the human being as body, soul, and spirit intertwined with the world, differs from the thinking about the nature of the human being modeled on the computer, or the accumulation of information that  dismembers perceptions into bits of data. </w:t>
      </w:r>
    </w:p>
    <w:p>
      <w:pPr>
        <w:pStyle w:val="Normal"/>
        <w:rPr/>
      </w:pPr>
      <w:r>
        <w:rPr/>
      </w:r>
    </w:p>
    <w:p>
      <w:pPr>
        <w:pStyle w:val="Normal"/>
        <w:rPr/>
      </w:pPr>
      <w:r>
        <w:rPr/>
        <w:t>We return now to our consideration of the corporeal, or lower senses. The relation of soul to the corporeal senses is one in which the inner life of soul works from within the body outward toward the surrounding world.  The lower senses form a border area between soul and body.  This border area is experienced as impulses and drives when viewed from the bodily side of this border.  When viewed from the soul side of this border, it is desire that is experienced. Impulses, drives and desires then constitute the soul of the corporeal senses.  Impulses, drives and desires prepare us for action in the world.</w:t>
      </w:r>
    </w:p>
    <w:p>
      <w:pPr>
        <w:pStyle w:val="Normal"/>
        <w:rPr/>
      </w:pPr>
      <w:r>
        <w:rPr/>
      </w:r>
    </w:p>
    <w:p>
      <w:pPr>
        <w:pStyle w:val="Normal"/>
        <w:rPr/>
      </w:pPr>
      <w:r>
        <w:rPr/>
        <w:t>When the corporeal senses are disrupted, disturbed, disordered, when they encounter the surrounding world that is manipulated to a high degree, we become unable to move out into the world in harmonious ways that meet with and joins the world so that our actions cooperate with the surrounding world, add to its wholeness.  Instead, what happens is that when our sense experiences are derived more from manipulations of the outer world than immediate experiences of the surrounding world, then impulses, drives and desires are typically stronger than they otherwise would be.  We thus become less and less able to contain our impulses, drives and desires where they can deepen the inner qualities of life.  Inwardly we are too stirred up, and so act in impulsive ways, are driven to do things that are not beneficial - for either our health or well being.  We feel a terrible need to satisfy our desires immediately.</w:t>
      </w:r>
    </w:p>
    <w:p>
      <w:pPr>
        <w:pStyle w:val="Normal"/>
        <w:rPr/>
      </w:pPr>
      <w:r>
        <w:rPr/>
      </w:r>
    </w:p>
    <w:p>
      <w:pPr>
        <w:pStyle w:val="Normal"/>
        <w:rPr>
          <w:u w:val="single"/>
        </w:rPr>
      </w:pPr>
      <w:r>
        <w:rPr>
          <w:u w:val="single"/>
        </w:rPr>
        <w:t>Disruptions of the Corporeal Senses:</w:t>
      </w:r>
    </w:p>
    <w:p>
      <w:pPr>
        <w:pStyle w:val="Normal"/>
        <w:rPr/>
      </w:pPr>
      <w:r>
        <w:rPr/>
        <w:t>In the area of the corporeal senses, disruptions have monumentally destructive effects, most especially in the realms of education and children.  What does it mean for such a seemingly simple and fundamental sense as the sense of touch to be disrupted in a small child, or a child of school age:?  The disruption of the sense of touch begins in our culture at birth, with the  life saving miracles of disinfectable plastic everything and the enormously convenient and time-saving, as well as always sterile disposable diapers made of papery, absorbent but drying stuff. And then of course all furniture, toys, life-saving car seats and life-enhancing bouncers, strollers, baby back-packs, pens and beds are constructed for the easy cleaning and disinfecting, fire retardant and drool absorbent qualities most required for today's modern baby.  Everything the newborn touches and that touches him/her is manufactured and simulated.  Despite all the arguments for the wonders of these items, what does it mean that nothing that touches the newborn is natural, alive, imbued with natural warmth?  What dims in the person as a result of the world they encounter from birth?</w:t>
      </w:r>
    </w:p>
    <w:p>
      <w:pPr>
        <w:pStyle w:val="Normal"/>
        <w:rPr/>
      </w:pPr>
      <w:r>
        <w:rPr/>
      </w:r>
    </w:p>
    <w:p>
      <w:pPr>
        <w:pStyle w:val="Normal"/>
        <w:rPr/>
      </w:pPr>
      <w:r>
        <w:rPr/>
        <w:t xml:space="preserve">If touch introduces us to the mystery of the other, and gives us back a reflection that is a sense for the mystery within the unknown border of our selves, touch is also the origin from a bodily perspective, for any feeling we have for the mystery of what is not us, what is perhaps called spiritual, or even divine.  Touch allows us to develop capacities for a sense of boundaries, but introduces us to the boundary as worlds of possibilities for discovery.  Boundaries in and of themselves offer a moral signature, a place that one crosses with care and respect.  The disruption of the sense of touch creates the breakdown of the capacity to experience the other as mystery.  The other becomes merely object, perhaps plastic or paper, utilitarian, able to be used to fulfill my impulses, drives or desires.  Possibilities for violence against the other magnifies, or withdrawal from the other is necessary to create safety for my own personal boundary.  The phenomenon of autism comes to mind.  Disruption of the sense of touch is rampant in our society.  We have lost a sense for the divine, and therefore for the mystery and wonder which is not us.  What is not us has become manufactured object, available for our manipulation, destruction or adoration and collection.  </w:t>
      </w:r>
    </w:p>
    <w:p>
      <w:pPr>
        <w:pStyle w:val="Normal"/>
        <w:rPr/>
      </w:pPr>
      <w:r>
        <w:rPr/>
        <w:t xml:space="preserve">  </w:t>
      </w:r>
    </w:p>
    <w:p>
      <w:pPr>
        <w:pStyle w:val="Normal"/>
        <w:rPr/>
      </w:pPr>
      <w:r>
        <w:rPr/>
        <w:t>Equally disastrous is the disruption of the sense of balance.  In children the sense of balance is assumed to be in place once they stand alone.  When this milestone in development is reached the child will begin to speak, and within a year or so start referring to himself or herself as "I".  Standing upright is the fundamental gesture of the human being, and the foundation for the capacity to refer to ourselves with this unique pronoun.  Maintaining our equilibrium, our balance, is the bodily gesture of the "I".  When I stand up and feel dizzy, or enter a room and am overwhelmed by the presence of someone I honor; or when I look out over the Grand Canyon, I can lose my equilibrium and become dizzy.  Also, driving over a small but steep hill too quickly, running in circles as part of a game, or riding an amusement park ride can cause me to lose my equilibrium for a moment.  I return to my inner sense of balance when I regain my focus and connect with a focal point in my immediate surrounding (through vision) or fill the space around me, whether it be the Grand Canyon or the night sky, with my own presence in it.  When I do this I am no longer dizzy, and have experienced the world holding me up, so to speak, by giving me myself back.</w:t>
      </w:r>
    </w:p>
    <w:p>
      <w:pPr>
        <w:pStyle w:val="Normal"/>
        <w:rPr/>
      </w:pPr>
      <w:r>
        <w:rPr/>
      </w:r>
    </w:p>
    <w:p>
      <w:pPr>
        <w:pStyle w:val="Normal"/>
        <w:rPr/>
      </w:pPr>
      <w:r>
        <w:rPr/>
        <w:t>But what if we never are sure of a point of reference, through a disruption of the sense of balance?  And what would cause such a disruption?  The activity of the infant is the practice and rehearsal for the development of a sense of balance, and the ability to say "I", in the world.  When the sense of balance is disturbed the capacity  we speak of as "I" always feels under attack.  And because the sense of balance allows us to move from here to there, and still be our selves, it is the origin for a certain quality of feeling sometimes referred to as a sense of freedom.  When the "I" is always a little uncertain, a little undermined, we never experience the possibility of freedom.  Freedom here is not political, but more the quality of being myself in the midst of millions of other selves and freely being able to mingle in and amongst them without losing my balance, and maybe becoming someone else.  However, when balance is disrupted, and the "I" is under attack, it is not a feeling that is experienced.  For example, for the young child who never quite has that comfortable feeling of filling the room, or of being given himself back by his environment, there is always a subtle, maybe indescribable discomfort, maybe expressed as an itchiness, or inability to keep the room from wavering.  Such children are always trying to compensate for what they experience as an unstable environment, so they move around.  A lot.  And if the room does not keep still, abstract symbols and pictures on papers do not stay still either, and in fact may add to the nauseous feeling by wavering counter to the room.  Moving becomes an inner compulsion to stay in some relationship to the outer turmoil, and so they move to keep from being overwhelmed by the world.  This is also referred to as attention deficit disorder.  It is considered epidemic in our schools.  It is the response of the "I" under attack by the modern world, and we respond to the cry by diagnosis, medication, behavior modification.  Thinking is not even expected as long as behavior is acceptable.  The capacity to concentrate is not assisted; it is destroyed and replaced with passive compliance to external regimentation and indoctrination.  Balance, and the sense of the free, human "I" are undermined.</w:t>
      </w:r>
    </w:p>
    <w:p>
      <w:pPr>
        <w:pStyle w:val="Normal"/>
        <w:rPr/>
      </w:pPr>
      <w:r>
        <w:rPr/>
      </w:r>
    </w:p>
    <w:p>
      <w:pPr>
        <w:pStyle w:val="Normal"/>
        <w:rPr/>
      </w:pPr>
      <w:r>
        <w:rPr/>
        <w:t>But that is not all that is lost.  The sense of balance is the basis for our capacity to trust.  When we can stand firmly in and for our selves, and move into the world without the loss of our self, we develop an inner assurance about the world that participates with us in maintaining our own equilibrium; we develop trust.  With the I under attack, and the sense of balance so often in jeopardy, there is very little trust emerging from the realms of the educational experience.  If the world is never to be trusted we perpetuate the frenzy to stay ahead of the dizzying world, and are denied the possibility to find a still point for reflection, contemplation, rest, restoring inner balance.  The disruption of the sense of balance is disrupting the trust we once had in education, in our capacity to meet the world and not be lost in it, in our sense of our selves in relation to others in the world.</w:t>
      </w:r>
    </w:p>
    <w:p>
      <w:pPr>
        <w:pStyle w:val="Normal"/>
        <w:rPr/>
      </w:pPr>
      <w:r>
        <w:rPr/>
      </w:r>
    </w:p>
    <w:p>
      <w:pPr>
        <w:pStyle w:val="Normal"/>
        <w:rPr/>
      </w:pPr>
      <w:r>
        <w:rPr/>
        <w:t>Movement as a sense is quite amazing.  It not only tells me I am choosing to move from here to there, but also that the world is moving around me and in relationship to me.  In young children and especially infants, movement is choreographed in relation to the sounds in the environment.  Research has shown that the normal newborn moves in coordination with the sounds of the mother's voice.  The activity of movement is even more subtle than just the voluntary muscles in response to stimuli.  Our eyes move in relation to the things around us, and inform our body on how to move.  Our larynx moves in response to the voice of the other, and our muscles move in relation to the object.  For example, to open the door, my body must have a plan to get to the door and turn the door knob, before I set out to do so, otherwise I might not actually arrive at the door.  This little plan is not just about me, but is in cooperation with the door.  The door draws me to it, directs my movement as it were, to it.  The plan is fulfilled when I open the door.  Our sense of movement is the bodily sense that gives an inner feeling of purpose, of destiny.  The sense of purpose fulfilled by the most insignificant of our movements is also there in the overriding gesture of life itself, as if we know where we are going and how to go about getting there.  This phenomenon is given when we encounter something and feel, "yes, I know this", or "I know I've met this person before".</w:t>
      </w:r>
    </w:p>
    <w:p>
      <w:pPr>
        <w:pStyle w:val="Normal"/>
        <w:rPr/>
      </w:pPr>
      <w:r>
        <w:rPr/>
        <w:t xml:space="preserve">  </w:t>
      </w:r>
    </w:p>
    <w:p>
      <w:pPr>
        <w:pStyle w:val="Normal"/>
        <w:rPr/>
      </w:pPr>
      <w:r>
        <w:rPr/>
        <w:t>The nature of movement that must participate with a plan to fulfill the purpose, is the aspect that needs most careful attention in education.  To read or write, spell or do math problems require a certain quality of movement.  A healthy sense of movement.  Should one's sense of movement be disrupted in subtle ways, what must the all important school task of reading, or writing become?  When we learn to read, the letters must each be looked at individually, usually speaking their sound out loud one at a  time.  Slowly we begin to put sounds together and meet the next letter with recognition.  Soon we skim through the letter part and experience the whole word, and then the whole of the sentence,  in the activity of reading.  This is accomplished through movement across and down the page.  These are extremely fine-tuned movements.  When the sense of movement is disrupted, the subtle demands on the sense itself become impossible.  We call this attack and disruption of the sense of movement all forms of dyslexia.  We treat this disruption by remediation, as if the person were slow witted, and never recognize the qualities of the sense of  movement that are not able to be expressed.</w:t>
      </w:r>
    </w:p>
    <w:p>
      <w:pPr>
        <w:pStyle w:val="Normal"/>
        <w:rPr/>
      </w:pPr>
      <w:r>
        <w:rPr/>
        <w:t xml:space="preserve">  </w:t>
      </w:r>
    </w:p>
    <w:p>
      <w:pPr>
        <w:pStyle w:val="Normal"/>
        <w:rPr/>
      </w:pPr>
      <w:r>
        <w:rPr/>
        <w:t>The sense of movement makes possible the capacity for an inner sense of purpose.  An assurance that there is a reason for existence and I am here for a uniquely imperative reason.  Knowing I have a purpose is the bodily basis for a capacity for faith.  It gives life rhythm and direction.  But the sense of movement is disrupted by our very ability to learn by imitation and move in relation to the world we are born into.  For example, if all we hear all day from birth are the mechanical, electronic sounds of television and stereo, this will inflict a certain character on the way we move.  In addition, if we are shuttled about in cars, buses, subways, carried, pushed and hauled in and out of mechanical conveyances,  taken to malls, grocery stores and downtown where people are rushing and hurrying about, much like automobiles driving on the highway, our initial experience of movement is that this is something mechanical, which we imitate deeply with the first forays we take into being part of the world.  We move like machines.</w:t>
      </w:r>
    </w:p>
    <w:p>
      <w:pPr>
        <w:pStyle w:val="Normal"/>
        <w:rPr/>
      </w:pPr>
      <w:r>
        <w:rPr/>
        <w:t xml:space="preserve">  </w:t>
      </w:r>
    </w:p>
    <w:p>
      <w:pPr>
        <w:pStyle w:val="Normal"/>
        <w:rPr/>
      </w:pPr>
      <w:r>
        <w:rPr/>
        <w:t>The next step is that today's children are learning to move in relation to the instantaneousness of the computer, and will be at even more of a disadvantage in relation to the movement of the written word, for this new technology will most likely bring about deeper disruption to the sense of movement.  Watch for an increase in individuals with dyslexia of all kinds.</w:t>
      </w:r>
    </w:p>
    <w:p>
      <w:pPr>
        <w:pStyle w:val="Normal"/>
        <w:rPr/>
      </w:pPr>
      <w:r>
        <w:rPr/>
      </w:r>
    </w:p>
    <w:p>
      <w:pPr>
        <w:pStyle w:val="Normal"/>
        <w:rPr/>
      </w:pPr>
      <w:r>
        <w:rPr/>
        <w:t>The life sense is perhaps under the greatest attack of all of the corporeal senses, as it is the sense in which we are most unconscious.  As balance is experienced when we are comfortable in our bodies, the life sense is experienced when we are most uncomfortable in our bodies.  When the inner organs come into some imbalance, or are attacked by some outer organism, when we feel ill or succumb to a virus, or stump our toe in the dark, we are aware of our body in a different way, and seek assistance to recover the ability to live in our body unconsciously.  Pain gives us an acute presence of our body and makes us attend to it.  When we are in pain, we are conscious of our life sense.</w:t>
      </w:r>
    </w:p>
    <w:p>
      <w:pPr>
        <w:pStyle w:val="Normal"/>
        <w:rPr/>
      </w:pPr>
      <w:r>
        <w:rPr/>
      </w:r>
    </w:p>
    <w:p>
      <w:pPr>
        <w:pStyle w:val="Normal"/>
        <w:rPr/>
      </w:pPr>
      <w:r>
        <w:rPr/>
        <w:t>But now we see that the life sense can show us at least part of the reason disruptions in society are so prevalent.  When discomfort and annoying symptoms arise we react in absolute horror at the idea of being indisposed, missing work or school, feeling bad for more than a few hours.  Addictive behavior is, in part, the consequence of the cultural expectation of immediate alleviation of any uncomfortable consciousness of the body.  In addition to the abhorrence of uncomfortable physical sensations of the body, we are now experiencing an unwillingness to be present to and presented with the intrusions of emotional and psychological discomforts. Both physical and psychological pain can be enormously important teachers, guiding us toward significant life changes.  When the life sense is manipulated, controlled and tyrannized over by forms of medicine and therapy that too easily and quickly dull the pain out of existence, we live in a social reality that promotes addictions of all sorts, and the propensity to senseless and unconscious violence.</w:t>
      </w:r>
    </w:p>
    <w:p>
      <w:pPr>
        <w:pStyle w:val="Normal"/>
        <w:rPr/>
      </w:pPr>
      <w:r>
        <w:rPr/>
      </w:r>
    </w:p>
    <w:p>
      <w:pPr>
        <w:pStyle w:val="Normal"/>
        <w:rPr/>
      </w:pPr>
      <w:r>
        <w:rPr/>
        <w:t xml:space="preserve">    </w:t>
      </w:r>
    </w:p>
    <w:p>
      <w:pPr>
        <w:pStyle w:val="Normal"/>
        <w:rPr/>
      </w:pPr>
      <w:r>
        <w:rPr/>
        <w:t xml:space="preserve">But there are other areas in which the life sense is disrupted.  In our time, life is dictated by the clock, and we are socially conditioned to respond according the dictate of the hour of the day.  But, as we once were more governed by the 'schedule', we are now becoming, more and more governed by the 'program' of the computer.  When we succumbed to 'scheduled' life we left natural time and entered the tempo of the clock, living at a pace mechanically derived from the fragmentation of clock time.  Natural time eludes us now, and we fantasize about returning to its comforting flow.  The time of play and picnics, love and reunion, work and sleep, bath and stories restores the life sense. This time was supplanted by deadlines and meetings, workouts and working lunches, falling to sleep over work and the dash for the commute.  Now we enter the even more futile and crazed tempo of E-mail and cell phones, fast food and faster faxes, multiple, instantaneous meetings and mergers.  We move at computer time, and as such are always thrown off balance by the instantaneousness with which everything can happen, with nothing touching us, nor we it. The space in which life occurs is the time of duration.  Duration, once so integral a part of our sense of living, now is cut off from what we think to be "life".  Life as duration offers itself to be touched and relished. Duration has been lost for the sake of the tempo in which we think we are supposed to exist, but know to be hollow. </w:t>
      </w:r>
    </w:p>
    <w:p>
      <w:pPr>
        <w:pStyle w:val="Normal"/>
        <w:rPr/>
      </w:pPr>
      <w:r>
        <w:rPr/>
      </w:r>
    </w:p>
    <w:p>
      <w:pPr>
        <w:pStyle w:val="Normal"/>
        <w:rPr/>
      </w:pPr>
      <w:r>
        <w:rPr/>
        <w:t xml:space="preserve">The life sense also makes it possible to develop the capacity of compassion. Knowing when one is well or ill involves more than knowing about one's own body.  Illness itself teaches compassion for the other, but if discomfort has always been numbed, the necessary ground for feeling the suffering of others will be absent.  Valuing the experience of illness does not preclude recovery from it, but it does allow that the illness itself has more to offer than the personal discomfort accompanying the disease. Thus more evolves from it than the negative reaction I have to being the one who is sick.  The disruption of the life sense, experienced as the need to diminish all pain  gives rise to 'victim consciousness', and 'entitlement', rather than developing capacities of being the comforter of others.  </w:t>
      </w:r>
    </w:p>
    <w:p>
      <w:pPr>
        <w:pStyle w:val="Normal"/>
        <w:rPr/>
      </w:pPr>
      <w:r>
        <w:rPr/>
      </w:r>
    </w:p>
    <w:p>
      <w:pPr>
        <w:pStyle w:val="Normal"/>
        <w:rPr/>
      </w:pPr>
      <w:r>
        <w:rPr/>
        <w:t>From a phenomenological approach it becomes evident that these four senses alone have a tremendous impact on the education of children, and ignoring the development of the senses leads to perilous consequences in society.  Attending to the unfolding of the corporeal senses in education could bring about a revolutionary new approach to who is being taught and how to teach the individual to become a free and truly 'human' being.</w:t>
      </w:r>
    </w:p>
    <w:p>
      <w:pPr>
        <w:pStyle w:val="Normal"/>
        <w:rPr/>
      </w:pPr>
      <w:r>
        <w:rPr/>
      </w:r>
    </w:p>
    <w:p>
      <w:pPr>
        <w:pStyle w:val="Normal"/>
        <w:rPr>
          <w:u w:val="single"/>
        </w:rPr>
      </w:pPr>
      <w:r>
        <w:rPr>
          <w:u w:val="single"/>
        </w:rPr>
        <w:t>The Middle, or World Senses</w:t>
      </w:r>
    </w:p>
    <w:p>
      <w:pPr>
        <w:pStyle w:val="Normal"/>
        <w:rPr/>
      </w:pPr>
      <w:r>
        <w:rPr/>
        <w:t>While the corporeal senses are the basis of will, the middle, or world senses are the basis of the feeling life.  The term "world" is used because this middle grouping of senses have to do with the communion of the body with the world.  These senses are smell, vision, taste and the warmth sense.  When these senses are dulled or disrupted, the overall result is a dulling in the feeling realm for the world.  We then become tremendously interested in feelings, but take them to be entirely our own inner states.  We try to make ourselves feel by all sorts of psychological therapies, or stimulants of all kinds, not realizing that the fundamental problem lies in the fact that we have lost intimate relationship with the outer world.</w:t>
      </w:r>
    </w:p>
    <w:p>
      <w:pPr>
        <w:pStyle w:val="Normal"/>
        <w:rPr/>
      </w:pPr>
      <w:r>
        <w:rPr/>
      </w:r>
    </w:p>
    <w:p>
      <w:pPr>
        <w:pStyle w:val="Normal"/>
        <w:rPr/>
      </w:pPr>
      <w:r>
        <w:rPr/>
        <w:t>The word "feeling" means "touch".  "Touch" has a dual-direction.  On the one hand, feeling means to touch inwardly.  Feeling is to be touched inwardly by the world.  But, feeling as "touch" also implies a movement outward; our soul, or feeling life, moves outward into the world to make connection with it.  The four world senses all have this characteristic, each in different ways, of drawing the world into ourselves and going out to meet the world through soul.</w:t>
      </w:r>
    </w:p>
    <w:p>
      <w:pPr>
        <w:pStyle w:val="Normal"/>
        <w:rPr/>
      </w:pPr>
      <w:r>
        <w:rPr/>
      </w:r>
    </w:p>
    <w:p>
      <w:pPr>
        <w:pStyle w:val="Normal"/>
        <w:rPr/>
      </w:pPr>
      <w:r>
        <w:rPr/>
        <w:t xml:space="preserve">With the sense of smell, the exchange between our bodily being and the world occurs through the element of Air. Odors work through the air element to bring the world into our body.  There are some specific aspects of feeling life related to this sense and the gesture of bringing the world into the body. We cannot open and close our nose as we do our eyes or our mouth; through smell we remain open and vulnerable to the world. One of the most uncomfortable aspects of having a cold is not being able to smell.  Smell gives us the most intimate feeling of the world.  The world surrounding the body comes into the interior of the body and is there met by the soul, where we have an experience of the substance of the world in an inner way.  We experience many different odors.  There is a tendency to lose ourselves in smell; smell permeates us.  If you smell a rose, it is experienced everywhere in the body.  The smell takes over and it takes a while to recover from the moment of becoming a rose.  Unlike the animals, who live in and are part of the world of smells all of the time as instinctual, we have more distance and are not in smell all of the time; that is, it does not overcome our consciousness except when the odor is very strong.  Even then, after a while, we recover our consciousness and discrimination from the smell.  </w:t>
      </w:r>
    </w:p>
    <w:p>
      <w:pPr>
        <w:pStyle w:val="Normal"/>
        <w:rPr/>
      </w:pPr>
      <w:r>
        <w:rPr/>
      </w:r>
    </w:p>
    <w:p>
      <w:pPr>
        <w:pStyle w:val="Normal"/>
        <w:rPr/>
      </w:pPr>
      <w:r>
        <w:rPr/>
        <w:t>A very specific feeling quality of the world is given through smell.  Picture smelling a rose, then picture smelling a rotten egg.  The first smells good and the second smells bad.  We might be able to find a more refined language to express the difference, but it would still have these two qualities.  It is quite amazing that qualities of smell are felt in this way, that the substance of the world reveals itself in these two ways.  To speak of something smelling good and another thing smelling bad is not an intellectual judgment, nor a conclusion that we arrive at.  They are the immediately given qualities of the world.  Smell is experienced as moral qualities.  The most basic feeling we have is moral feeling.  Smell give us the bodily basis for moral judgment; while it is not in itself moral judgment.  Caustic soap smells bad, but it may be very good for certain things.</w:t>
      </w:r>
    </w:p>
    <w:p>
      <w:pPr>
        <w:pStyle w:val="Normal"/>
        <w:rPr/>
      </w:pPr>
      <w:r>
        <w:rPr/>
      </w:r>
    </w:p>
    <w:p>
      <w:pPr>
        <w:pStyle w:val="Normal"/>
        <w:rPr/>
      </w:pPr>
      <w:r>
        <w:rPr/>
        <w:t>But what happens when odor becomes manipulated?  For example, if a very caustic soap is permeated with the smell of lavender.  Right at the level of the body, we are introduced to cover-ups.  Right at the level of the body we are given a kind of life instruction that says we can make things appear however we want them to appear.  What things are does not matter.  Perhaps the capacity of lying is instilled long before we know anything about moral choices.</w:t>
      </w:r>
    </w:p>
    <w:p>
      <w:pPr>
        <w:pStyle w:val="Normal"/>
        <w:rPr/>
      </w:pPr>
      <w:r>
        <w:rPr/>
      </w:r>
    </w:p>
    <w:p>
      <w:pPr>
        <w:pStyle w:val="Normal"/>
        <w:rPr/>
      </w:pPr>
      <w:r>
        <w:rPr/>
        <w:t xml:space="preserve">Care for the sense of smell has to do with becoming conscious that in our time, smell must be experienced metaphorically. Caustic soap pervaded with the odor of lavender smells </w:t>
      </w:r>
      <w:r>
        <w:rPr>
          <w:b/>
        </w:rPr>
        <w:t>like</w:t>
      </w:r>
      <w:r>
        <w:rPr/>
        <w:t xml:space="preserve"> lavender.  A lavender flower smells lavender, not </w:t>
      </w:r>
      <w:r>
        <w:rPr>
          <w:b/>
        </w:rPr>
        <w:t>like</w:t>
      </w:r>
      <w:r>
        <w:rPr/>
        <w:t xml:space="preserve"> lavender.  The only way to avoid being taken into a world full of lies is the development of conscious metaphor.  An orange smells orange.  Shampoo made to smell orange smells </w:t>
      </w:r>
      <w:r>
        <w:rPr>
          <w:b/>
        </w:rPr>
        <w:t>like</w:t>
      </w:r>
      <w:r>
        <w:rPr/>
        <w:t xml:space="preserve"> an orange.  Things really cannot be made to smell other than they are; they can only be made to smell </w:t>
      </w:r>
      <w:r>
        <w:rPr>
          <w:b/>
        </w:rPr>
        <w:t>as if</w:t>
      </w:r>
      <w:r>
        <w:rPr/>
        <w:t xml:space="preserve"> they were something other than they are.  The metaphorical capacity is very interesting.  The rational intellect cannot think metaphorically.  'A' cannot at the same time be 'B' for the intellect.  But imagination can and does combine  things  which do not rationally belong together.  The suggestion here is that the healing of the disordered smell world has to do with the development of the capacity of imagination.  If caustic soap smells </w:t>
      </w:r>
      <w:r>
        <w:rPr>
          <w:b/>
        </w:rPr>
        <w:t>like</w:t>
      </w:r>
      <w:r>
        <w:rPr/>
        <w:t xml:space="preserve"> lavender, that also means it also does not smell like lavender.  The caustic smell cannot be completely covered, and if it is, the odor of lavender is so strong that no lavender ever smelled that particular way.</w:t>
      </w:r>
    </w:p>
    <w:p>
      <w:pPr>
        <w:pStyle w:val="Normal"/>
        <w:rPr/>
      </w:pPr>
      <w:r>
        <w:rPr/>
        <w:t xml:space="preserve"> </w:t>
      </w:r>
    </w:p>
    <w:p>
      <w:pPr>
        <w:pStyle w:val="Normal"/>
        <w:rPr/>
      </w:pPr>
      <w:r>
        <w:rPr/>
        <w:t xml:space="preserve">For children smell can be especially confusing.  We place tremendous expectation on young children by our assumption that smell functions automatically, and that very little ever needs to be addressed in the education of smells.  In addition, by only addressing smell as one of the "five" senses, we assume there is not a connection between what we smell and how our feelings evolve.  Education should not be taken as literal in the realm of the senses, but should approach the child in the realm of imagination. We expect children to have wonderful imaginative capacities, but what do we do to the very foundation of imagination by the physical disruption and dishonesty of the sense of smell?  In everything from crayons to pictures in books, to the food we eat, we deceive and disguise, lie and steal the real smell of the world, and replace it with deception.  </w:t>
      </w:r>
    </w:p>
    <w:p>
      <w:pPr>
        <w:pStyle w:val="Normal"/>
        <w:rPr/>
      </w:pPr>
      <w:r>
        <w:rPr/>
        <w:t xml:space="preserve">  </w:t>
      </w:r>
    </w:p>
    <w:p>
      <w:pPr>
        <w:pStyle w:val="Normal"/>
        <w:rPr/>
      </w:pPr>
      <w:r>
        <w:rPr/>
        <w:t>Taste could well be called the cultural sense.  How we make things in the world depends a great deal on taste.  It is not by accident that the word 'taste' refers to the experience of  flavors in the mouth, and also to a primary characteristic of culture.  But the most basic quality of taste, the one that really defines the value of taste in the bodily realm, is almost completely lost.  Thus, we also are tremendously confused about what constitutes culture.  We certainly have great diversity in the sense taste, and diversity is also important to culture.  But, there is something even more important.  When we taste something, regardless of the particular flavor, we have the capacity of tasting whether what we are eating is wholesome or unwholesome, healthy or unhealthy.  This is an actual quality of taste, but it is nearly completely lost as a tasting capacity.  Thus, the question of whether what we make in the world is healthy, not only for us, but for others and for the rest of the earth, is either not taken into account, or is terribly confused.</w:t>
      </w:r>
    </w:p>
    <w:p>
      <w:pPr>
        <w:pStyle w:val="Normal"/>
        <w:rPr/>
      </w:pPr>
      <w:r>
        <w:rPr/>
      </w:r>
    </w:p>
    <w:p>
      <w:pPr>
        <w:pStyle w:val="Normal"/>
        <w:rPr/>
      </w:pPr>
      <w:r>
        <w:rPr/>
        <w:t>The word "taste" comes from Middle English "tasten", which means to examine, to test, to sample.  Taste is a transition zone between our body and the world.  We are sampling or testing the world to find out what it is like in all its variety.  But, we are also being sampled by the world as it turns itself into us.  Just imagine all of the things people eat.  The earth offers about 20,000 edible plants alone.  And besides the foods we are accustomed to in our culture, other cultures value tastes such as that of rodents, grasshoppers, snakes, kangaroos, snails, bats, turtles or piranha.</w:t>
      </w:r>
    </w:p>
    <w:p>
      <w:pPr>
        <w:pStyle w:val="Normal"/>
        <w:rPr/>
      </w:pPr>
      <w:r>
        <w:rPr/>
      </w:r>
    </w:p>
    <w:p>
      <w:pPr>
        <w:pStyle w:val="Normal"/>
        <w:rPr/>
      </w:pPr>
      <w:r>
        <w:rPr/>
        <w:t>We are most sensitive to bitter tastes.  The taste buds can detect bitterness if it exists in the ratio of one part in 2,000,000.  We can detect something sour in the ratio of one part in 130,000; something salty, one part in 400; and something sweet one part in 200.  Different parts of the tongue detect these tastes; sweet things at the tip of the tongue; bitter things at the back of the tongue; sour things at the sides; salty taste spread over the surface, but mainly up front.  There are revealing metaphors here.  Salty taste enhances any taste, as it is all over the surface.  The taste of salt is also right up front, easily recognizable.  Bitterness runs deep.  Sweet is the first introduction; sour comes at you from the side.  Since bitter and sour are the most sensitive aspects of taste, it would seem that these aspects of the world are what we are really meant to come to terms with.  It is most interesting then, that we cover them over, mainly by adding sugar to practically everything.  Salt also becomes a covering once it goes beyond the limit of enhancing.  Thus, we get a picture that in the present world the sensitivity of taste has been reversed.  We thus imagine the world as if it should be all sweetness; but, once the body has taken in so much sweet flavor, that is the way the body approaches the world - not being sweet, but expecting everything to be sweet.  On the other hand, we can imagine that if we were more in touch with bitterness and sourness, the quality of sweetness in something, we would come to realize, has to be developed out of our own inner soul forces.</w:t>
      </w:r>
    </w:p>
    <w:p>
      <w:pPr>
        <w:pStyle w:val="Normal"/>
        <w:rPr/>
      </w:pPr>
      <w:r>
        <w:rPr/>
      </w:r>
    </w:p>
    <w:p>
      <w:pPr>
        <w:pStyle w:val="Normal"/>
        <w:rPr/>
      </w:pPr>
      <w:r>
        <w:rPr/>
        <w:t>Taste is more active than the sense of smell.  We are always open to smell.  We have to open our mouth to taste.  And we have to be active to taste - chewing, dissolving, swallowing.  In addition, we have to add something to the world of taste; saliva.  More will is involved in tasting.  We actively engage the substance of the world.  Sweetening works against the will element of engaging the world.  Sugar is ego food; it strokes us, makes us feel good and with sweet things there is a tendency to just take them in, and then want more and more.  Bitterness, on the other hand, develops the will.  Sour awakens the will, and salt keeps taste alert - it brings taste to consciousness.</w:t>
      </w:r>
    </w:p>
    <w:p>
      <w:pPr>
        <w:pStyle w:val="Normal"/>
        <w:rPr/>
      </w:pPr>
      <w:r>
        <w:rPr/>
      </w:r>
    </w:p>
    <w:p>
      <w:pPr>
        <w:pStyle w:val="Normal"/>
        <w:rPr/>
      </w:pPr>
      <w:r>
        <w:rPr/>
        <w:t>With smell, we become the world.  When I smell a rose I become rose.  With taste, there is a two-way conversation.  We become what we taste and it becomes us.  Taste is the transition moment of this exchange.  What we really taste is the instant of transition.  We take a piece of the world in and this becomes the substance of our body.</w:t>
      </w:r>
    </w:p>
    <w:p>
      <w:pPr>
        <w:pStyle w:val="Normal"/>
        <w:rPr/>
      </w:pPr>
      <w:r>
        <w:rPr/>
      </w:r>
    </w:p>
    <w:p>
      <w:pPr>
        <w:pStyle w:val="Normal"/>
        <w:rPr/>
      </w:pPr>
      <w:r>
        <w:rPr/>
        <w:t xml:space="preserve">Taste has now become part of the world of virtual reality.  Artificial flavors were invented in the early 19th century, but it was not until the 1960's that they became prevalent.  The cultural history of tastes probably follows much the same pattern as that of odors.  Virtually the whole spectrum of food flavors have been artificially constructed.  The majority of food on the supermarket shelf has some form of artificial flavor.  Sugar dominates.  It is now possible to create a virtual chicken.  Manufacturers can mold a chicken shape from vegetable protein and then add imitation chicken breast flavor, chicken fat flavor, chicken skin flavor, and basic chicken flavor.  These are all chemical flavorings, known as "flavoromatics".  This virtual chicken would, of course, taste </w:t>
      </w:r>
      <w:r>
        <w:rPr>
          <w:u w:val="single"/>
        </w:rPr>
        <w:t>like</w:t>
      </w:r>
      <w:r>
        <w:rPr/>
        <w:t xml:space="preserve"> chicken.  Hundreds of flavors are involved with chicken.  Only a few of these are artificially developed, but these are heightened while the other, more subtle flavors are allowed to drop away.  It would seem that the soul effect of simplifying taste in such a manner would be that we would also lose the capacity to face the subtle and complex aspects of life.  Again, it is the metaphorical, imaginative capacity that needs to be developed in order not to be taken over by virtual food, and in its wake, virtual values of every sort that define our culture.</w:t>
      </w:r>
    </w:p>
    <w:p>
      <w:pPr>
        <w:pStyle w:val="Normal"/>
        <w:rPr/>
      </w:pPr>
      <w:r>
        <w:rPr/>
        <w:t xml:space="preserve">  </w:t>
      </w:r>
    </w:p>
    <w:p>
      <w:pPr>
        <w:pStyle w:val="Normal"/>
        <w:rPr/>
      </w:pPr>
      <w:r>
        <w:rPr/>
        <w:t>The concept of "family values", "ethical values", "economic values", political "values" of all sorts are the cultural abstraction of the sense of taste.  As such, education of "values" can be theoretically applied to educational curriculum, with no sense of the true nature of the value ever being conveyed.   Virtual chicken now taken to the national debate over values.</w:t>
      </w:r>
    </w:p>
    <w:p>
      <w:pPr>
        <w:pStyle w:val="Normal"/>
        <w:rPr/>
      </w:pPr>
      <w:r>
        <w:rPr/>
      </w:r>
    </w:p>
    <w:p>
      <w:pPr>
        <w:pStyle w:val="Normal"/>
        <w:rPr/>
      </w:pPr>
      <w:r>
        <w:rPr/>
        <w:t>The sense of vision, sight, is the primary sense through which we feel.  The blind person notwithstanding, the predominate, tyrannical sense through which we relate to the world is vision.  But, we usually only look at one side of vision.. This one side is that the eye, the organ of sight, is quite literally an extension of the brain out to the surface of the body.  When the optometrist looks into our eyes, he is actually looking directly at the brain.  The corporeal senses are all transformations of the skin, and through them we commune with the flesh of the world.  But, with the eye, there is a tendency to have an intellectual view of the world.</w:t>
      </w:r>
    </w:p>
    <w:p>
      <w:pPr>
        <w:pStyle w:val="Normal"/>
        <w:rPr/>
      </w:pPr>
      <w:r>
        <w:rPr/>
      </w:r>
    </w:p>
    <w:p>
      <w:pPr>
        <w:pStyle w:val="Normal"/>
        <w:rPr/>
      </w:pPr>
      <w:r>
        <w:rPr/>
        <w:t xml:space="preserve">There are many more mysteries to vision than the tendency to see all of the world intellectually.  The eye is colored.  Not only are there blue and brown and green eyes, but every iris, no matter what the dominating color, also contains a range of other color as well.  Then, there is another quality of vision related to color.  When we look at one color for a time and then close our eyes, we see the opposite color. This happens only with the sense of vision.  When we taste something bitter, the opposite, sweet, does not complement it.  The miracle of vision is that the eye  complements harmoniously what is missing.  This means that the soul is quite close to the surface with vision, because the complimentary color we experience is the activity of the soul filling in what is missing.  </w:t>
      </w:r>
    </w:p>
    <w:p>
      <w:pPr>
        <w:pStyle w:val="Normal"/>
        <w:rPr/>
      </w:pPr>
      <w:r>
        <w:rPr/>
      </w:r>
    </w:p>
    <w:p>
      <w:pPr>
        <w:pStyle w:val="Normal"/>
        <w:rPr/>
      </w:pPr>
      <w:r>
        <w:rPr/>
        <w:t>Vision apprehends only two things - shapes and colors.  The apprehension of shape is closely related to the eye-brain connection, but the apprehension of color is not an intellectual experience, but an emotional one. With color, the basic quality of mood of soul is expressed in relation with the world.  Further, color in the world expresses something of the inner qualities of outer things of the world.  The colors of the fall leaves do not just create a mood in us; they are a mood of the world, its inner, soul quality at the time of autumn.  The mood of the world is quite different in the summer, with all of the green, quite different in spring with the blossoming of all kinds of colors and different still in winter, when things turn toward being gray and white.  The soul of the world actually goes into the interior of the earth during the winter.  With color, nature displays her inner workings to the outer world.</w:t>
      </w:r>
    </w:p>
    <w:p>
      <w:pPr>
        <w:pStyle w:val="Normal"/>
        <w:rPr/>
      </w:pPr>
      <w:r>
        <w:rPr/>
      </w:r>
    </w:p>
    <w:p>
      <w:pPr>
        <w:pStyle w:val="Normal"/>
        <w:rPr/>
      </w:pPr>
      <w:r>
        <w:rPr/>
        <w:t xml:space="preserve">Color is a bodily basis for feeling.  One can then wonder what happens to feelings when one works eight or more hours a day in an office building in which the predominate shade is white, (which is not a color).  What happens when the cinema comes along, technicolor is introduced, with color TV, magazine graphics and Polaroid snapshots?  This extraordinary invention, which is not at all like the color we encounter in the world, but more like paint that has been splashed over scenery, reveals only surfaces.  Behind the surface there is no soul, no life of feeling and relationship, or possibility of reflection and contemplation; but only decoration, stimulation, expectation of  reaction. On the surface the color is too vivid, too colored, too perfectly simulated, rather than the play of light and shadow creating color.  The colors are used for effect, hitting you over the head with emotion, vs. creating a mood, setting a backdrop, inviting one to participate.  </w:t>
        <w:br/>
        <w:t>Too much exposure to this type of thing and we begin to experience the world as painted rather than as full of colors that are every moment coming into being, changing, disappearing, reappearing.  Colors play.  Paint covers.  When I look out my window every evening at the sunset, the purple and red and orange and blue and gray of the sky changes from one second to the next.  It is a wonderful experience of how color is every moment creating.  There is an unmistakable spiritual dimension to the world of color, which is lost with surfaces that look painted.</w:t>
      </w:r>
    </w:p>
    <w:p>
      <w:pPr>
        <w:pStyle w:val="Normal"/>
        <w:rPr/>
      </w:pPr>
      <w:r>
        <w:rPr/>
      </w:r>
    </w:p>
    <w:p>
      <w:pPr>
        <w:pStyle w:val="Normal"/>
        <w:rPr/>
      </w:pPr>
      <w:r>
        <w:rPr/>
        <w:t xml:space="preserve">The difference between color expressing the inner, soul qualities of the world, and artificial color has yet another dimension.  We look at colored surfaces.  We become involved in the world of color.  What this means is that we become involved in the world as color because the eye is the sense organ that actually contains all the other sense capacities.  Vision encompasses all of the other senses.  That is why we can speak of all of the other senses through metaphors that are basically visual.  We cannot speak of the eye by means of smell, but we can talk about smell by means of vision.  If I say that odor comes into the nose, carried by the air, you will notice that you have a visual picture of this process.  The eye is connected with most of the other senses.  For example, the capacity of balance also works through the eye.  We partly keep our balance through the eye.  There are four muscles for moving the eye, up and down, right and left, plus muscles that make possible for a rotary movement of the eye.  These play into the sense of balance, and also very much into the sense of movement.  We also see sweet colors, dirty colors, as well as warm and cool colors.  The eye is the all encompassing sense organ, and as such is often the tyrannical source of overcompensation of the disruptions in other, more subtle senses, such as balance and movement.  </w:t>
      </w:r>
    </w:p>
    <w:p>
      <w:pPr>
        <w:pStyle w:val="Normal"/>
        <w:rPr/>
      </w:pPr>
      <w:r>
        <w:rPr/>
      </w:r>
    </w:p>
    <w:p>
      <w:pPr>
        <w:pStyle w:val="Normal"/>
        <w:rPr/>
      </w:pPr>
      <w:r>
        <w:rPr/>
        <w:t>In education the care for the sense of vision has to do with learning to pay attention to the play of color, primarily in the natural world.  As children live more and more in a totally simulated environment, the attention to the natural world tends to become dramatically decreased.  (This of course is somewhat relative,  i.e., if you live on the plains of Wyoming vs. the suburbs, or any city, the child's experience of the world as given is different; but the value of the simulated object vs. the natural world may remain the same, cancelling out the quality of the difference.)  Thus we see  that seeing, vision, as a sense is not just whether it functions adequately or not, a matter of periodic checkups, but the activity of seeing and thus of feeling can be enhanced, manipulated, repressed or totally distorted.  We must learn to see with its attendant moods, and as such, seeing sensitively can be taught.  A curriculum for seeing is rather like religious education, and therefore must be taken on with great care and concern for values and conscience.</w:t>
      </w:r>
    </w:p>
    <w:p>
      <w:pPr>
        <w:pStyle w:val="Normal"/>
        <w:rPr/>
      </w:pPr>
      <w:r>
        <w:rPr/>
      </w:r>
    </w:p>
    <w:p>
      <w:pPr>
        <w:pStyle w:val="Normal"/>
        <w:rPr/>
      </w:pPr>
      <w:r>
        <w:rPr/>
        <w:t>In this grouping of the senses through which the body comes into communion with the world, there is one final sense that gets very little attention.. Science is aware of this sense but has done little to investigate it, and when it has, the results are varied and unclear.  This sense is the sense of warmth and cold, or the temperature sense.  We sense the difference between the warmth of our body and the warmth or coldness of things outside our body.  This sensing has nothing to do with absolute temperature.  For example, a common experiment is to take three bowls of water.  Fill one with ice water, one with hot water, and one with lukewarm water.  Put your left hand into the bowl of ice water for five minutes, and at the same time, put your right hand into the hot water for the same amount of time.  Then put both hands into the bowl of lukewarm water.  To the left hand, the water will feel hot, and to the right the water will feel cold.  The water, measured by  a thermometer is a given temperature, but we feel it differently with each hand.  This is a good way  to get a sense of the warmth sense.  Something has to happen between our body and the world for us to experience temperature.  There has to be a flow.  When heat flows from the body into the outer world, the experience is one of coldness.  The flow of warmth away from the body is coldness.  When we grasp a hot object, heat flows from the object into us and we feel warmth.  This description is simple physics.  But the question remains, where does the experience come from?</w:t>
      </w:r>
    </w:p>
    <w:p>
      <w:pPr>
        <w:pStyle w:val="Normal"/>
        <w:rPr/>
      </w:pPr>
      <w:r>
        <w:rPr/>
      </w:r>
    </w:p>
    <w:p>
      <w:pPr>
        <w:pStyle w:val="Normal"/>
        <w:rPr/>
      </w:pPr>
      <w:r>
        <w:rPr/>
        <w:t>The flow of warmth away from the body is a contraction of the soul.  The soul reaches out to the world, and when it receives nothing back, this is the experience of coldness.  The warmth sense is the  bodily basis for a similar dimension in our relationships with others.  When we reach out to someone and receive nothing back, there is also the experience of coldness, although here it is much more a pure soul experience.  But, a person can leave you cold, and that coldness is felt in the body, almost like temperature.  On the other hand, when we open ourselves up to the world and do receive something back, we feel warmth; it is similar with our relationships to another person.  From the view point of the soul, the warmth sense has to do with our interest in the world.  It has to do with that ongoing flow that is going on between ourselves and the world and between the world and us.</w:t>
      </w:r>
    </w:p>
    <w:p>
      <w:pPr>
        <w:pStyle w:val="Normal"/>
        <w:rPr/>
      </w:pPr>
      <w:r>
        <w:rPr/>
        <w:t xml:space="preserve">  </w:t>
      </w:r>
    </w:p>
    <w:p>
      <w:pPr>
        <w:pStyle w:val="Normal"/>
        <w:rPr/>
      </w:pPr>
      <w:r>
        <w:rPr/>
        <w:t>In the educational setting we see more and more reliance on technological equipment to stimulate and entertain children and therefore keep their attention.  When "attention" is held be mere stimulation of nerve impulses, there develops a deep mistrust of feeling.  Stimulation becomes necessary to feel warmth, or aliveness, at the expense of relationship and trust in other human beings.  Computers, films, TV, etc., take the place of the warmth of human exchange and presence, and a capacity to give of ones self to another cannot develop.  Also, when temperature becomes evenly regulated, with air conditioning, or forced air heat, both of which are fully a part of our culture, it becomes most likely that the capacity of interest in the world and even in others is dulled.  We may have an intellectual interest, but the body is more or less left out in the cold, unless the heat of passion is involved.  The warmth sense is even more basic that vision; in a way, it is the basis of all of the world senses, for if there is not interest in the world, the other three are already dulled.</w:t>
      </w:r>
    </w:p>
    <w:p>
      <w:pPr>
        <w:pStyle w:val="Normal"/>
        <w:rPr/>
      </w:pPr>
      <w:r>
        <w:rPr/>
      </w:r>
    </w:p>
    <w:p>
      <w:pPr>
        <w:pStyle w:val="Normal"/>
        <w:rPr>
          <w:u w:val="single"/>
        </w:rPr>
      </w:pPr>
      <w:r>
        <w:rPr>
          <w:u w:val="single"/>
        </w:rPr>
        <w:t>Healing the Four Senses of the World</w:t>
      </w:r>
    </w:p>
    <w:p>
      <w:pPr>
        <w:pStyle w:val="Normal"/>
        <w:rPr/>
      </w:pPr>
      <w:r>
        <w:rPr/>
        <w:t>To summarize, the four senses called 'world' senses;</w:t>
      </w:r>
    </w:p>
    <w:p>
      <w:pPr>
        <w:pStyle w:val="Normal"/>
        <w:rPr/>
      </w:pPr>
      <w:r>
        <w:rPr/>
        <w:t xml:space="preserve"> </w:t>
      </w:r>
      <w:r>
        <w:rPr/>
        <w:t>with the sense of smell, the exchange between our bodily being and the world occurs through the element of air.  Odors work through the air element to bring the world into our body.  With the sense of taste, the exchange between our body and the world occurs in the element of water.  A substance is brought into the mouth, where it is there dissolved in the fluid of saliva.  In the case of vision, the exchange occurs between our soul and the soul of the world.  Color, for example, is not just on the surface of things, but expresses the inner qualities of the outer world.  This is an element of earth.  And in the sense of warmth, flow is required between our body and the world.  Warmth or coldness relies on the flow of heat.  The flow is related to the element of fire.</w:t>
      </w:r>
    </w:p>
    <w:p>
      <w:pPr>
        <w:pStyle w:val="Normal"/>
        <w:rPr/>
      </w:pPr>
      <w:r>
        <w:rPr/>
        <w:t xml:space="preserve">     </w:t>
      </w:r>
    </w:p>
    <w:p>
      <w:pPr>
        <w:pStyle w:val="Normal"/>
        <w:rPr/>
      </w:pPr>
      <w:r>
        <w:rPr/>
        <w:t>This alchemical imagination of the world senses shows their relationship to the world based on the four primary elements of Earth, Air, Fire and Water.  The reason for introducing such an alchemical image is to bring out that there is a creative process occurring in the sensing of the outer world.  It is not just a matter of receiving impressions of an already fixed and completed world.  For the world to be there, as experience, we have to be creatively involved with the world and it with us; sensing here is creation happening.  The alchemists understood the responsibility of being involved in creation in this way through the senses.  If  the world senses are dulled, especially in education, the ongoing creation in this way through the senses is hindered.  Proper care, even education of the world senses is to take up the responsibility of being involved in creation, not just using and consuming it for our purposes.</w:t>
      </w:r>
    </w:p>
    <w:p>
      <w:pPr>
        <w:pStyle w:val="Normal"/>
        <w:rPr/>
      </w:pPr>
      <w:r>
        <w:rPr/>
      </w:r>
    </w:p>
    <w:p>
      <w:pPr>
        <w:pStyle w:val="Normal"/>
        <w:rPr/>
      </w:pPr>
      <w:r>
        <w:rPr/>
        <w:t>In our total misunderstanding of the whole human being, we presume that thinking and information are the sum total of our responsibility in education.  But thinking can only occur when the body lives in the world in balance with what is inside the body (given by perception and thought) and what is outside (given by the world).  All that the world currently gives us is more of us than of its self.  How to discriminate and perceive are becoming more important and ever more difficult as more of the world is simulated, and to deal with it at all we become more and more anesthetized to it.  Children do not automatically know how to proceed with the avalanche of simulated stimuli, any more than adults do.  Education of the intellect will continue to become more difficult, and information more abstract if the body continues to lose ground in the hierarchy of discernible value.</w:t>
      </w:r>
    </w:p>
    <w:p>
      <w:pPr>
        <w:pStyle w:val="Normal"/>
        <w:rPr/>
      </w:pPr>
      <w:r>
        <w:rPr/>
      </w:r>
    </w:p>
    <w:p>
      <w:pPr>
        <w:pStyle w:val="Normal"/>
        <w:rPr>
          <w:u w:val="single"/>
        </w:rPr>
      </w:pPr>
      <w:r>
        <w:rPr>
          <w:u w:val="single"/>
        </w:rPr>
        <w:t>Indications for Educating the Four World Senses</w:t>
      </w:r>
    </w:p>
    <w:p>
      <w:pPr>
        <w:pStyle w:val="Normal"/>
        <w:rPr/>
      </w:pPr>
      <w:r>
        <w:rPr/>
        <w:t xml:space="preserve">A few comments have been made concerning how to go about strengthening each of the four world senses.  Part of the difficulty with these senses is that the sense organs for each of these senses is different.  That means that it is possible for each of these senses to be dulled one by one in the conditions of the present world.  There must be a way that these senses do not become rigidly separated, for if they do, the feeling life, even if it exists, is dismembered.  The care of these senses can be best attended by means of the art of painting.  Painting is not at all simply something visual.  It is a way of working in a disciplined way in the realm of feeling, of keeping feeling whole.  When one is working with red, blue, purple, yellow, any color, there is also a subtle sense of taste, a soul-like quality that has to do with taste.  So, with painting, vision and taste are brought into ongoing relation.  Working artistically with color also brings vision into ongoing relation with the sense of warmth.  When we say red is hot and blue is cool, there is a real basis for this in the color.  And each stimulates smell in a subtle way, having nothing to do with the overt smell of the paint.  Great care must be taken in painting, however, that also respects the age and experience of the child in school.  For example, young children are better served by painting with light and watery water color paint, as opposed to the heavy and dense oil or even water based acrylics.  </w:t>
      </w:r>
    </w:p>
    <w:p>
      <w:pPr>
        <w:pStyle w:val="Normal"/>
        <w:rPr/>
      </w:pPr>
      <w:r>
        <w:rPr/>
      </w:r>
    </w:p>
    <w:p>
      <w:pPr>
        <w:pStyle w:val="Normal"/>
        <w:rPr/>
      </w:pPr>
      <w:r>
        <w:rPr/>
        <w:t xml:space="preserve">The emphasis here is that artistic work is not an arbitrary idea related to education, but is an absolute necessity, particularly for children, whose senses are still more lively than adults.  Artistic work is a necessity if the four middle senses are not to become too separated.  Art is not a frivolous extra in school; it is crucial as forming the basis for a healthy feeling life.  If this were better understood, the destructive and ill-conceived trend toward "self-esteem" training would be recognized for the damage it actually does to the individual and the consequences such a misguided way of evoking feeling has on society.  To presume 'self-esteem' needs to be implemented in a child through training indicates lack of esteem to be held toward the child. </w:t>
      </w:r>
    </w:p>
    <w:p>
      <w:pPr>
        <w:pStyle w:val="Normal"/>
        <w:rPr/>
      </w:pPr>
      <w:r>
        <w:rPr/>
        <w:t>But it is not just adding art to the curriculum for children that is needed.  Teachers would also need to begin to paint to bring balance and healing into their own sense life.  For the adult, also spending time with good paintings, developing  a real relationship with them, can be healing for these four world senses.  Here, it is important to stay away from interpreters of art, from historians of art, from critics of art, for most often these disciplines take us away from the immediate sense experience of art.  They tend to teach us to look away, or to look at, rather than  to become involved in the immediate sensed experience with art.</w:t>
      </w:r>
    </w:p>
    <w:p>
      <w:pPr>
        <w:pStyle w:val="Normal"/>
        <w:rPr/>
      </w:pPr>
      <w:r>
        <w:rPr/>
      </w:r>
    </w:p>
    <w:p>
      <w:pPr>
        <w:pStyle w:val="Normal"/>
        <w:rPr>
          <w:u w:val="single"/>
        </w:rPr>
      </w:pPr>
      <w:r>
        <w:rPr>
          <w:u w:val="single"/>
        </w:rPr>
        <w:t>The Higher, or Community Senses</w:t>
      </w:r>
    </w:p>
    <w:p>
      <w:pPr>
        <w:pStyle w:val="Normal"/>
        <w:rPr/>
      </w:pPr>
      <w:r>
        <w:rPr/>
        <w:t xml:space="preserve">Only one of the higher sense, as explicated by Rudolf Steiner, is recognized as a sense at all.  This is the sense of hearing.  The other three are the word or speech sense, the thought sense, and the ego sense.  The disorders of the sense life that we have spoken of so far most likely could not be balanced only through the suggestions made.  A new liveliness, spirit, vigor, interest in and for the senses can come about through learning to experience the community, or relational senses.  Even these senses, however, are greatly subjected to being dulled, more so because they are not even recognized.  Once they are, and paid attention to by adults, sensing in these realms goes a long way toward healing all the senses.  The communal senses have to do with sensing qualities of other human beings.  They could also be called the inter-relational senses.  The first of these senses, hearing, is more of a transitional sense between the world senses and the communal senses.  The language sense is the bodily capacity  to sense the speaking of another person.  The thought sense concerns the capacity to bodily perceive that another person is engaged in thinking, though it does not include directly perceiving the thought content.  The sense of "I" or individuality involves developing the capacity to sense the particular quality of the other that is their own, unique individual being.  Part of the work in considering these senses is to begin to observe and see if you can actually experience them.  </w:t>
      </w:r>
    </w:p>
    <w:p>
      <w:pPr>
        <w:pStyle w:val="Normal"/>
        <w:rPr/>
      </w:pPr>
      <w:r>
        <w:rPr/>
      </w:r>
    </w:p>
    <w:p>
      <w:pPr>
        <w:pStyle w:val="Normal"/>
        <w:rPr/>
      </w:pPr>
      <w:r>
        <w:rPr/>
        <w:t>Each of the communal senses correlates with one of the corporeal senses. The sense of touch correlates with the sense of the I; the life sense with the thought sense; balance with hearing; and movement with the speech sense. Because of the particular polarities between the corporeal and communal senses, healing and balancing of the corporeal senses can be approached through the development of the higher senses. But, this healing takes place through relationships. When, even if but for a few moments, I can experience in a direct, bodily manner, something of the true individuality of another person, that sensing acts on the other as a kind of spiritual touch, and the person feel more at home with their body. When I attend to another person in such a manner as to sense their engagement in creative thinking, that can be healing to the life sense of the other person. When I truly listen to another person, such hearing also acts to bring alignment of balance; and when I pay intimate attention to the speech of another, that sensory attention also acts to bring the sense of movement of that person into equilibrium. Care of the community senses is the responsibility of all adults who interact with children, especially in schools. It is the adult who must seek the development of these senses and bring them to bear on who they are as teachers and what they do in teaching.</w:t>
      </w:r>
    </w:p>
    <w:p>
      <w:pPr>
        <w:pStyle w:val="Normal"/>
        <w:rPr/>
      </w:pPr>
      <w:r>
        <w:rPr/>
        <w:t xml:space="preserve"> </w:t>
      </w:r>
    </w:p>
    <w:p>
      <w:pPr>
        <w:pStyle w:val="Normal"/>
        <w:rPr/>
      </w:pPr>
      <w:r>
        <w:rPr/>
        <w:t xml:space="preserve">Let us now consider each of the community senses. Hearing, as a higher sense, involves becoming conscious of the two sides of hearing - that it gives us the inner qualities of the outer world, and that it also gives us through the body an earthly experience of the spiritual nature of another person. Hearing a bell, a siren, the wind blowing through the trees is something quite different than hearing the voice of another person. Hearing the sounds of the world gives us a sense of the inner qualities of things, but hearing another person gives us an immediate sense of the inner soul life of the person. We hear fear, or desire, or need, or intimacy.  The sacred quality of hearing is disrupted by electronic intervention in the present world.  Not only recording, amplification, digitalizing, but also the intervention of the telephone, where voice is separated from bodily presence and human gesture.  As with all of the senses, none of these things are bad or wrong, or to be completely avoided.  However, we must become conscious of what they do and always make sure that balance is provided - real music, real conversation, real speaking, real hearing, real listening.  Balance that also recognizes that the corporeal 'sense of  balance' is affected by hearing, </w:t>
      </w:r>
    </w:p>
    <w:p>
      <w:pPr>
        <w:pStyle w:val="Normal"/>
        <w:rPr/>
      </w:pPr>
      <w:r>
        <w:rPr/>
      </w:r>
    </w:p>
    <w:p>
      <w:pPr>
        <w:pStyle w:val="Normal"/>
        <w:rPr/>
      </w:pPr>
      <w:r>
        <w:rPr/>
        <w:t>The sense of speech, or language is also involved at this level in how the world is being currently created.  The speech sense is not just knowing I or another is speaking, but the specific capacity to sense the word, even in an unknown foreign language, as human language. The language spoken may have a musical quality to it, but we recognize the words, and must quiet the words in us to hear the words of another.  The hearing of the spoken words of an other is possible because we follow the movements of the others larynx with our own as they speak.  We 'speak' with them.  But this is an inner gesture, and our outer speaking must be silenced to hear the other.  As such, to hear language we have to deliberately quiet ourselves and our movement to be present to the other's speech.  Very often, when we do not put ourselves aside in this way, we really do not hear what another person is saying.  Because we know words and their meaning, we think we know what the person is saying, but we do not.  We only hear what we already think.  Hearing language is a highly spiritual act.  We have to hold our own personality in abeyance in order to hear another's speech.  We have to sacrifice what we are feeling and thinking, our judgment, and become present to the language itself.</w:t>
      </w:r>
    </w:p>
    <w:p>
      <w:pPr>
        <w:pStyle w:val="Normal"/>
        <w:rPr/>
      </w:pPr>
      <w:r>
        <w:rPr/>
      </w:r>
    </w:p>
    <w:p>
      <w:pPr>
        <w:pStyle w:val="Normal"/>
        <w:rPr/>
      </w:pPr>
      <w:r>
        <w:rPr/>
        <w:t>When I listen to someone speak, my larynx is also moving.  So listening is also always speaking, but it is speaking what the person speaking to me is speaking.  We typically are not aware of this.  Heard language crosses over into speaking language.  This is a helpful image because it shows how intimate language really is.  When language is conceived of only as a means of communication, we have a theory of language that leaves us lonely.  From the point of view of communication, language does not convey anything of the person, but only what the person communicates.  But through understanding something of the language sense, we see that language is not communication, but communion.</w:t>
      </w:r>
    </w:p>
    <w:p>
      <w:pPr>
        <w:pStyle w:val="Normal"/>
        <w:rPr/>
      </w:pPr>
      <w:r>
        <w:rPr/>
      </w:r>
    </w:p>
    <w:p>
      <w:pPr>
        <w:pStyle w:val="Normal"/>
        <w:rPr/>
      </w:pPr>
      <w:r>
        <w:rPr/>
        <w:t>Beyond hearing language and the sensory capacity to recognize language, we have the sensory capacity to understand  what is said through language.  In order to understand meaning, language itself becomes transparent.  The concepts we understand are not identical with the language we speak.  Language passes on an idea, but never completely.  When we have an idea, it is often terribly difficult to find just the right words to express it.  When we do find the right words, they are never quite adequate.  Not really having said what we meant, or not being able to express what we really meant to this particular person, or not being able to put into words what we are thinking, is an experience we have all had from time to time.  The thought sense, however, moves the other way.  Through this sense we perceive first that someone else is thinking, and immediately sense, usually through language, the meaning of what the person is thinking.  In order  to understand someone, language has to be erased.  I do not pay attention to the words, but what is meant by the words. The ideas conveyed by language are silent.</w:t>
      </w:r>
    </w:p>
    <w:p>
      <w:pPr>
        <w:pStyle w:val="Normal"/>
        <w:rPr/>
      </w:pPr>
      <w:r>
        <w:rPr/>
      </w:r>
    </w:p>
    <w:p>
      <w:pPr>
        <w:pStyle w:val="Normal"/>
        <w:rPr/>
      </w:pPr>
      <w:r>
        <w:rPr/>
        <w:t xml:space="preserve">Most people do not really have ideas these days.  Thus, it is not too surprising that the thought sense goes unrecognized.  When we only use language that has been used, in the ways it has been used by others, we feel we are thinking when we are just passing on used, already thought ideas like worn coins.  When children are taught already thought ideas to the exclusion of how to think, when information is valued over thinking, the thought sense becomes dulled.  A great deal of sacrifice is necessary in order to have an idea, to come up with concepts.  It is terribly difficult even to take ideas and express them anew out of ourselves so that they become essentially new ideas. Why there is such a paucity of ideas is that thinking anew requires holding back what I may be feeling -not denying it, but not letting it interfere with the act of thinking. All of the senses we have thus far considered have to be present, but held back in the act of thinking.  And, if the senses are disordered, then we are too occupied with those senses to be able to hold them back.   When we think, which is different than using ideas as information, we have to put aside our feelings, emotions, desires, self-concerns, even life concerns in order to make the inner space where ideas can come and dwell.  </w:t>
      </w:r>
    </w:p>
    <w:p>
      <w:pPr>
        <w:pStyle w:val="Normal"/>
        <w:rPr/>
      </w:pPr>
      <w:r>
        <w:rPr/>
      </w:r>
    </w:p>
    <w:p>
      <w:pPr>
        <w:pStyle w:val="Normal"/>
        <w:rPr/>
      </w:pPr>
      <w:r>
        <w:rPr/>
        <w:t>The thought sense does not directly concern the capacity of thinking, but it is certainly involved.  The thought sense perceives the thinking of another person; through this sense we are able to understand another person.  In order to perceive the thought of another, a particular kind of attention is involve.  To be an attentive listener, I must develop the capacity of hearing, of language and of having true ideas, not simply taking up those used by others.  If I have not developed these capacities, I cannot truly understand the other person.  But, I also cannot understand the other person if I am occupied with my own ideas.  I have to have the capacity, at the moment of listening, to extinguish my own thinking and put the thinking of the other person in its place.  The thought sense requires selflessness.</w:t>
      </w:r>
    </w:p>
    <w:p>
      <w:pPr>
        <w:pStyle w:val="Normal"/>
        <w:rPr/>
      </w:pPr>
      <w:r>
        <w:rPr/>
      </w:r>
    </w:p>
    <w:p>
      <w:pPr>
        <w:pStyle w:val="Normal"/>
        <w:rPr/>
      </w:pPr>
      <w:r>
        <w:rPr/>
        <w:t xml:space="preserve">There are two main disorders of the thought sense. The first is  that it may not develop, particularly in a world in which information is mistaken to be thought.  In order to develop this sense, and as well the other communal senses, the individual must be willing to remain child-like until the end of life.  The best teachers we always remember were not the ones who were trying to teach us something, which is nothing more than indoctrination.  The best teachers were those who were willing to stand up in front of class and think.  Observing this happen was the greatest inspiration.  What was observed was wonder, curiosity, interest, experimentation, openness - all very child-like qualities.  The second disorder lies in the tendency to develop the capacity of thinking in egotistical ways.  Thinking, when it is valued at all, tends to be promoted only for what it can do for us.  It may mean we can enjoy the act of thinking, read important books, it makes possible entering a professional field.  Almost never is it considered to be the necessary preparation for being able to be selflessly present to others.  </w:t>
      </w:r>
    </w:p>
    <w:p>
      <w:pPr>
        <w:pStyle w:val="Normal"/>
        <w:rPr/>
      </w:pPr>
      <w:r>
        <w:rPr/>
      </w:r>
    </w:p>
    <w:p>
      <w:pPr>
        <w:pStyle w:val="Normal"/>
        <w:rPr/>
      </w:pPr>
      <w:r>
        <w:rPr/>
        <w:t>The sense of individuality does not refer to experiencing ourselves as individuals but to experiencing another person as an individual.  Sensing the individuality of another person is a spiritual act, occurring through the body.  The sense organ for sensing individuality is the whole of the human body, and is actually most related to touch.  The mark of sensing individuality is most often strife, much more so than harmonious acceptance.  When I perceive something of the individuality of another, there is likely to be a struggle.  As long as I hear what I like or want to hear, nothing within me is challenged and nothing truly new comes through.  To become aware of this sense requires meeting one's own fears - of being challenged, of not knowing, of being permeated with the mysterious nature of another person.  We have to understand that we are basically afraid of the unknown, whether it be in others or ourselves.  This fear is quite healthy, for it prompts the development of spiritual courage.  Of course, strife can be purely a clash of egotism with egotism.  However, the experience of strife is quite different than a battle of egos.  It is to perceive another as completely other, not like me nor anyone I know.  This can be a painful experience, perhaps one in which we feel diminished, but also a moment of enormous respect.  A feeling of the sacred center of the being of the other person develops.  For this reason the sense of individuality is quite confused in our time.  It is a sense that is in the process of developing, and easily goes unnoticed.  Every form of mass movement works against this sense working properly.  A tremendously powerful leveling process operates in our culture; everyone is supposed to be like everyone else.  The whole of our current educational system is based, however innocuously conceived, on this premise.  It is the basis for the indoctrination that we all receive, whether in public or private school, to become a member of this society.  In addition, the people who are outstanding (meaning simply that they stand out, not that they are somehow 'greater') - politicians, entertainers, sports heroes -   present us with images, or packages, of themselves, not with their actual self.  This sense is very difficult to care for in our self indulgent culture.  Especially with the disruptions of the corporeal sense, in particular those who have experienced harm through abuse, an understandable need to feel the self in a bodily way emerges.  But this diminishes the capacity to truly experience the other, because we have so little of ourselves, and there for little capacity for self sacrifice.  The care and development of this sense requires awakening to a sense of true service, which in itself requires purification of the soul.</w:t>
      </w:r>
    </w:p>
    <w:p>
      <w:pPr>
        <w:pStyle w:val="Normal"/>
        <w:rPr/>
      </w:pPr>
      <w:r>
        <w:rPr/>
      </w:r>
    </w:p>
    <w:p>
      <w:pPr>
        <w:pStyle w:val="Normal"/>
        <w:rPr/>
      </w:pPr>
      <w:r>
        <w:rPr/>
        <w:t xml:space="preserve">How education proceeds from this point will transform society, or send it plummeting back into the savagery of the dark ages.  For true education recognizes the whole human being to be educated.  The debate and debacle of "theories of education, learning, thinking, information processing, and systems of information retrieval" are relevant to computer programing, not the education of human beings. What we need to realize is that the human being and mechanically derived systems meant to describe the human being are not even remotely the same thing. The higher, or community senses, when actually experienced, verify this unbridgeable difference.  Care of the language sense, the thought sense, and the sense of individuality require a special sort of attention because these three communal, or inter-relational senses are not yet completely developed in our time; they are still in the process of becoming an integral part of our being in humanity as a whole, and they develop in the individual throughout life.  The greatest hindrance to their developing throughout life is actually brought about by disturbances in the corporeal senses, which occur very early in life.  If the corporeal senses are disordered, the relational senses cannot develop.  The sense organs for the corporeal senses are the body as a whole, even though sensing may take particular bodily pathways.  The sense organs for relational senses are also the whole body.  Thus there is an intimate connection between these higher senses and the lower ones.  Besides the overall relation, there is the particular relationship between these two domains of sensing.  The movement, balance, touch and life sense are all quite integral to the early years of education, and as such, could be profoundly nurtured in the formative, first years of school, when the will of the individual is most in need of developing with inner strength.  The senses of smell, taste, vision and warmth, as the foundation for the life of feeling could be addressed through the imagination and development of true artistic capacity in the middle years of education, giving the world individuals with conscience and true depth of feeling for the earth and all who live here.   From this solid basis the capacity for true, living thinking could develop, blossoming from the unfolding of the  senses of hearing, the speech, thought and "I" sense, creating a true culture, a world, unimaginable to the technical imagination bent on making us all efficient processing devices. </w:t>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jc w:val="center"/>
        <w:rPr>
          <w:sz w:val="28"/>
          <w:szCs w:val="28"/>
        </w:rPr>
      </w:pPr>
      <w:r>
        <w:rPr>
          <w:b/>
          <w:sz w:val="28"/>
          <w:szCs w:val="28"/>
        </w:rPr>
        <w:t>References</w:t>
      </w:r>
    </w:p>
    <w:p>
      <w:pPr>
        <w:pStyle w:val="Normal"/>
        <w:rPr>
          <w:sz w:val="20"/>
          <w:szCs w:val="20"/>
        </w:rPr>
      </w:pPr>
      <w:r>
        <w:rPr>
          <w:b/>
          <w:sz w:val="20"/>
          <w:szCs w:val="20"/>
        </w:rPr>
        <w:t>Relevant Works on the Senses</w:t>
      </w:r>
    </w:p>
    <w:p>
      <w:pPr>
        <w:pStyle w:val="Normal"/>
        <w:rPr/>
      </w:pPr>
      <w:r>
        <w:rPr>
          <w:sz w:val="20"/>
          <w:szCs w:val="20"/>
        </w:rPr>
        <w:t xml:space="preserve">Abram, D. 1996. </w:t>
      </w:r>
      <w:r>
        <w:rPr>
          <w:i/>
          <w:sz w:val="20"/>
          <w:szCs w:val="20"/>
        </w:rPr>
        <w:t>The Spell of the Sensuous</w:t>
      </w:r>
      <w:r>
        <w:rPr>
          <w:sz w:val="20"/>
          <w:szCs w:val="20"/>
        </w:rPr>
        <w:t>. New York: Pantheon Books.</w:t>
      </w:r>
    </w:p>
    <w:p>
      <w:pPr>
        <w:pStyle w:val="Normal"/>
        <w:rPr/>
      </w:pPr>
      <w:r>
        <w:rPr>
          <w:sz w:val="20"/>
          <w:szCs w:val="20"/>
        </w:rPr>
        <w:t xml:space="preserve">Ackerman, D. 1990. </w:t>
      </w:r>
      <w:r>
        <w:rPr>
          <w:i/>
          <w:sz w:val="20"/>
          <w:szCs w:val="20"/>
        </w:rPr>
        <w:t>A Natural History of the Senses</w:t>
      </w:r>
      <w:r>
        <w:rPr>
          <w:sz w:val="20"/>
          <w:szCs w:val="20"/>
        </w:rPr>
        <w:t>. New York: Random House.</w:t>
      </w:r>
    </w:p>
    <w:p>
      <w:pPr>
        <w:pStyle w:val="Normal"/>
        <w:rPr/>
      </w:pPr>
      <w:r>
        <w:rPr>
          <w:sz w:val="20"/>
          <w:szCs w:val="20"/>
        </w:rPr>
        <w:t xml:space="preserve">Aeppli, W. n.d. </w:t>
      </w:r>
      <w:r>
        <w:rPr>
          <w:i/>
          <w:sz w:val="20"/>
          <w:szCs w:val="20"/>
        </w:rPr>
        <w:t>The Care and Development of the Human Senses</w:t>
      </w:r>
      <w:r>
        <w:rPr>
          <w:sz w:val="20"/>
          <w:szCs w:val="20"/>
        </w:rPr>
        <w:t>. Forest Row:</w:t>
      </w:r>
    </w:p>
    <w:p>
      <w:pPr>
        <w:pStyle w:val="Normal"/>
        <w:rPr>
          <w:sz w:val="20"/>
          <w:szCs w:val="20"/>
        </w:rPr>
      </w:pPr>
      <w:r>
        <w:rPr>
          <w:sz w:val="20"/>
          <w:szCs w:val="20"/>
        </w:rPr>
        <w:t xml:space="preserve">     </w:t>
      </w:r>
      <w:r>
        <w:rPr>
          <w:sz w:val="20"/>
          <w:szCs w:val="20"/>
        </w:rPr>
        <w:t>Steiner Schools Fellowship in Great Britain.</w:t>
      </w:r>
    </w:p>
    <w:p>
      <w:pPr>
        <w:pStyle w:val="Normal"/>
        <w:rPr/>
      </w:pPr>
      <w:r>
        <w:rPr>
          <w:sz w:val="20"/>
          <w:szCs w:val="20"/>
        </w:rPr>
        <w:t xml:space="preserve">Konig, K. 1960. </w:t>
      </w:r>
      <w:r>
        <w:rPr>
          <w:i/>
          <w:sz w:val="20"/>
          <w:szCs w:val="20"/>
        </w:rPr>
        <w:t>The Circle of the Twelve Senses</w:t>
      </w:r>
      <w:r>
        <w:rPr>
          <w:sz w:val="20"/>
          <w:szCs w:val="20"/>
        </w:rPr>
        <w:t xml:space="preserve">. Lecture given at the Waldorf </w:t>
      </w:r>
    </w:p>
    <w:p>
      <w:pPr>
        <w:pStyle w:val="Normal"/>
        <w:rPr>
          <w:sz w:val="20"/>
          <w:szCs w:val="20"/>
        </w:rPr>
      </w:pPr>
      <w:r>
        <w:rPr>
          <w:sz w:val="20"/>
          <w:szCs w:val="20"/>
        </w:rPr>
        <w:t xml:space="preserve">     </w:t>
      </w:r>
      <w:r>
        <w:rPr>
          <w:sz w:val="20"/>
          <w:szCs w:val="20"/>
        </w:rPr>
        <w:t>Institute, Spring Valley, N.Y.</w:t>
      </w:r>
    </w:p>
    <w:p>
      <w:pPr>
        <w:pStyle w:val="Normal"/>
        <w:rPr/>
      </w:pPr>
      <w:r>
        <w:rPr>
          <w:sz w:val="20"/>
          <w:szCs w:val="20"/>
        </w:rPr>
        <w:t xml:space="preserve">Konig, K. 1984. </w:t>
      </w:r>
      <w:r>
        <w:rPr>
          <w:i/>
          <w:sz w:val="20"/>
          <w:szCs w:val="20"/>
        </w:rPr>
        <w:t>The First Three Years of the Child</w:t>
      </w:r>
      <w:r>
        <w:rPr>
          <w:sz w:val="20"/>
          <w:szCs w:val="20"/>
        </w:rPr>
        <w:t xml:space="preserve">. Hudson, N.Y.: </w:t>
      </w:r>
    </w:p>
    <w:p>
      <w:pPr>
        <w:pStyle w:val="Normal"/>
        <w:rPr>
          <w:sz w:val="20"/>
          <w:szCs w:val="20"/>
        </w:rPr>
      </w:pPr>
      <w:r>
        <w:rPr>
          <w:sz w:val="20"/>
          <w:szCs w:val="20"/>
        </w:rPr>
        <w:t xml:space="preserve">     </w:t>
      </w:r>
      <w:r>
        <w:rPr>
          <w:sz w:val="20"/>
          <w:szCs w:val="20"/>
        </w:rPr>
        <w:t>Anthroposophic Press.</w:t>
      </w:r>
    </w:p>
    <w:p>
      <w:pPr>
        <w:pStyle w:val="Normal"/>
        <w:rPr/>
      </w:pPr>
      <w:r>
        <w:rPr>
          <w:sz w:val="20"/>
          <w:szCs w:val="20"/>
        </w:rPr>
        <w:t xml:space="preserve">Soesman, A. n.d. </w:t>
      </w:r>
      <w:r>
        <w:rPr>
          <w:i/>
          <w:sz w:val="20"/>
          <w:szCs w:val="20"/>
        </w:rPr>
        <w:t>The Twelve Senses</w:t>
      </w:r>
      <w:r>
        <w:rPr>
          <w:sz w:val="20"/>
          <w:szCs w:val="20"/>
        </w:rPr>
        <w:t>, Trans. Jacob Cornelis. Glos., U.K:</w:t>
      </w:r>
    </w:p>
    <w:p>
      <w:pPr>
        <w:pStyle w:val="Normal"/>
        <w:rPr>
          <w:sz w:val="20"/>
          <w:szCs w:val="20"/>
        </w:rPr>
      </w:pPr>
      <w:r>
        <w:rPr>
          <w:sz w:val="20"/>
          <w:szCs w:val="20"/>
        </w:rPr>
        <w:t xml:space="preserve">     </w:t>
      </w:r>
      <w:r>
        <w:rPr>
          <w:sz w:val="20"/>
          <w:szCs w:val="20"/>
        </w:rPr>
        <w:t>Hawthorn Press. (distributed by Anthroposophic Press, Hudson, N.Y.)</w:t>
      </w:r>
    </w:p>
    <w:p>
      <w:pPr>
        <w:pStyle w:val="Normal"/>
        <w:rPr/>
      </w:pPr>
      <w:r>
        <w:rPr>
          <w:sz w:val="20"/>
          <w:szCs w:val="20"/>
        </w:rPr>
        <w:t xml:space="preserve">Steiner, R. 1996. </w:t>
      </w:r>
      <w:r>
        <w:rPr>
          <w:i/>
          <w:sz w:val="20"/>
          <w:szCs w:val="20"/>
        </w:rPr>
        <w:t>Anthroposophy - A Fragment</w:t>
      </w:r>
      <w:r>
        <w:rPr>
          <w:sz w:val="20"/>
          <w:szCs w:val="20"/>
        </w:rPr>
        <w:t>. Hudson, N.Y.: Anthroposophic Press.</w:t>
      </w:r>
    </w:p>
    <w:p>
      <w:pPr>
        <w:pStyle w:val="Normal"/>
        <w:rPr>
          <w:sz w:val="20"/>
          <w:szCs w:val="20"/>
        </w:rPr>
      </w:pPr>
      <w:r>
        <w:rPr>
          <w:sz w:val="20"/>
          <w:szCs w:val="20"/>
        </w:rPr>
      </w:r>
    </w:p>
    <w:p>
      <w:pPr>
        <w:pStyle w:val="Normal"/>
        <w:rPr>
          <w:sz w:val="20"/>
          <w:szCs w:val="20"/>
        </w:rPr>
      </w:pPr>
      <w:r>
        <w:rPr>
          <w:b/>
          <w:sz w:val="20"/>
          <w:szCs w:val="20"/>
        </w:rPr>
        <w:t>Relevant Works in Existential-Phenomenology</w:t>
      </w:r>
    </w:p>
    <w:p>
      <w:pPr>
        <w:pStyle w:val="Normal"/>
        <w:rPr/>
      </w:pPr>
      <w:r>
        <w:rPr>
          <w:sz w:val="20"/>
          <w:szCs w:val="20"/>
        </w:rPr>
        <w:t xml:space="preserve">Levin, D. M. 1985. </w:t>
      </w:r>
      <w:r>
        <w:rPr>
          <w:i/>
          <w:sz w:val="20"/>
          <w:szCs w:val="20"/>
        </w:rPr>
        <w:t>The Body's Recollection of Being</w:t>
      </w:r>
      <w:r>
        <w:rPr>
          <w:sz w:val="20"/>
          <w:szCs w:val="20"/>
        </w:rPr>
        <w:t>. London: Routledge &amp; Kegan Paul.</w:t>
      </w:r>
    </w:p>
    <w:p>
      <w:pPr>
        <w:pStyle w:val="Normal"/>
        <w:rPr/>
      </w:pPr>
      <w:r>
        <w:rPr>
          <w:sz w:val="20"/>
          <w:szCs w:val="20"/>
        </w:rPr>
        <w:t xml:space="preserve">Merleau-Ponty, M. 1962. </w:t>
      </w:r>
      <w:r>
        <w:rPr>
          <w:i/>
          <w:sz w:val="20"/>
          <w:szCs w:val="20"/>
        </w:rPr>
        <w:t>Phenomenology of Perception</w:t>
      </w:r>
      <w:r>
        <w:rPr>
          <w:sz w:val="20"/>
          <w:szCs w:val="20"/>
        </w:rPr>
        <w:t xml:space="preserve">. London: Routledge &amp; Kegan </w:t>
      </w:r>
    </w:p>
    <w:p>
      <w:pPr>
        <w:pStyle w:val="Normal"/>
        <w:rPr>
          <w:sz w:val="20"/>
          <w:szCs w:val="20"/>
        </w:rPr>
      </w:pPr>
      <w:r>
        <w:rPr>
          <w:sz w:val="20"/>
          <w:szCs w:val="20"/>
        </w:rPr>
        <w:t xml:space="preserve">     </w:t>
      </w:r>
      <w:r>
        <w:rPr>
          <w:sz w:val="20"/>
          <w:szCs w:val="20"/>
        </w:rPr>
        <w:t>Paul.</w:t>
      </w:r>
    </w:p>
    <w:p>
      <w:pPr>
        <w:pStyle w:val="Normal"/>
        <w:rPr/>
      </w:pPr>
      <w:r>
        <w:rPr>
          <w:sz w:val="20"/>
          <w:szCs w:val="20"/>
        </w:rPr>
        <w:t xml:space="preserve">Merleau-Ponty, M. 1964. </w:t>
      </w:r>
      <w:r>
        <w:rPr>
          <w:i/>
          <w:sz w:val="20"/>
          <w:szCs w:val="20"/>
        </w:rPr>
        <w:t>The Primacy of Perception.</w:t>
      </w:r>
      <w:r>
        <w:rPr>
          <w:sz w:val="20"/>
          <w:szCs w:val="20"/>
        </w:rPr>
        <w:t xml:space="preserve"> Evanston: Northwestern</w:t>
      </w:r>
    </w:p>
    <w:p>
      <w:pPr>
        <w:pStyle w:val="Normal"/>
        <w:rPr>
          <w:sz w:val="20"/>
          <w:szCs w:val="20"/>
        </w:rPr>
      </w:pPr>
      <w:r>
        <w:rPr>
          <w:sz w:val="20"/>
          <w:szCs w:val="20"/>
        </w:rPr>
        <w:t xml:space="preserve">     </w:t>
      </w:r>
      <w:r>
        <w:rPr>
          <w:sz w:val="20"/>
          <w:szCs w:val="20"/>
        </w:rPr>
        <w:t>University Press.</w:t>
      </w:r>
    </w:p>
    <w:p>
      <w:pPr>
        <w:pStyle w:val="Normal"/>
        <w:rPr/>
      </w:pPr>
      <w:r>
        <w:rPr>
          <w:sz w:val="20"/>
          <w:szCs w:val="20"/>
        </w:rPr>
        <w:t xml:space="preserve">van den Berg, J. 1972. </w:t>
      </w:r>
      <w:r>
        <w:rPr>
          <w:i/>
          <w:sz w:val="20"/>
          <w:szCs w:val="20"/>
        </w:rPr>
        <w:t>A Different Existence: Principles of Phenomenological</w:t>
      </w:r>
    </w:p>
    <w:p>
      <w:pPr>
        <w:pStyle w:val="Normal"/>
        <w:rPr/>
      </w:pPr>
      <w:r>
        <w:rPr>
          <w:i/>
          <w:sz w:val="20"/>
          <w:szCs w:val="20"/>
        </w:rPr>
        <w:t xml:space="preserve">     </w:t>
      </w:r>
      <w:r>
        <w:rPr>
          <w:i/>
          <w:sz w:val="20"/>
          <w:szCs w:val="20"/>
        </w:rPr>
        <w:t xml:space="preserve">Psychology. </w:t>
      </w:r>
      <w:r>
        <w:rPr>
          <w:sz w:val="20"/>
          <w:szCs w:val="20"/>
        </w:rPr>
        <w:t xml:space="preserve">Pittsburgh: Duquesne University Press. </w:t>
      </w:r>
    </w:p>
    <w:p>
      <w:pPr>
        <w:pStyle w:val="Normal"/>
        <w:rPr>
          <w:sz w:val="20"/>
          <w:szCs w:val="20"/>
        </w:rPr>
      </w:pPr>
      <w:r>
        <w:rPr>
          <w:sz w:val="20"/>
          <w:szCs w:val="20"/>
        </w:rPr>
      </w:r>
    </w:p>
    <w:p>
      <w:pPr>
        <w:pStyle w:val="Normal"/>
        <w:rPr>
          <w:sz w:val="20"/>
          <w:szCs w:val="20"/>
        </w:rPr>
      </w:pPr>
      <w:r>
        <w:rPr>
          <w:b/>
          <w:sz w:val="20"/>
          <w:szCs w:val="20"/>
        </w:rPr>
        <w:t>Relevant Works in Jungian Psychology</w:t>
      </w:r>
    </w:p>
    <w:p>
      <w:pPr>
        <w:pStyle w:val="Normal"/>
        <w:rPr/>
      </w:pPr>
      <w:r>
        <w:rPr>
          <w:sz w:val="20"/>
          <w:szCs w:val="20"/>
        </w:rPr>
        <w:t xml:space="preserve">Hillman, J. 1979. </w:t>
      </w:r>
      <w:r>
        <w:rPr>
          <w:i/>
          <w:sz w:val="20"/>
          <w:szCs w:val="20"/>
        </w:rPr>
        <w:t>Re-Visioning Psychology</w:t>
      </w:r>
      <w:r>
        <w:rPr>
          <w:sz w:val="20"/>
          <w:szCs w:val="20"/>
        </w:rPr>
        <w:t>. New York: Harper &amp; Row.</w:t>
      </w:r>
    </w:p>
    <w:p>
      <w:pPr>
        <w:pStyle w:val="Normal"/>
        <w:rPr/>
      </w:pPr>
      <w:r>
        <w:rPr>
          <w:sz w:val="20"/>
          <w:szCs w:val="20"/>
        </w:rPr>
        <w:t xml:space="preserve">Jung, C. 1964. </w:t>
      </w:r>
      <w:r>
        <w:rPr>
          <w:i/>
          <w:sz w:val="20"/>
          <w:szCs w:val="20"/>
        </w:rPr>
        <w:t>Civilization in Transition</w:t>
      </w:r>
      <w:r>
        <w:rPr>
          <w:sz w:val="20"/>
          <w:szCs w:val="20"/>
        </w:rPr>
        <w:t>. 'Collected Works,' Vol. 10</w:t>
      </w:r>
    </w:p>
    <w:p>
      <w:pPr>
        <w:pStyle w:val="Normal"/>
        <w:rPr>
          <w:sz w:val="20"/>
          <w:szCs w:val="20"/>
        </w:rPr>
      </w:pPr>
      <w:r>
        <w:rPr>
          <w:sz w:val="20"/>
          <w:szCs w:val="20"/>
        </w:rPr>
        <w:t xml:space="preserve">     </w:t>
      </w:r>
      <w:r>
        <w:rPr>
          <w:sz w:val="20"/>
          <w:szCs w:val="20"/>
        </w:rPr>
        <w:t>Princetion: Princeton University Press.</w:t>
      </w:r>
    </w:p>
    <w:p>
      <w:pPr>
        <w:pStyle w:val="Normal"/>
        <w:rPr/>
      </w:pPr>
      <w:r>
        <w:rPr>
          <w:sz w:val="20"/>
          <w:szCs w:val="20"/>
        </w:rPr>
        <w:t xml:space="preserve">Jung, C. 1968. </w:t>
      </w:r>
      <w:r>
        <w:rPr>
          <w:i/>
          <w:sz w:val="20"/>
          <w:szCs w:val="20"/>
        </w:rPr>
        <w:t>The Structure and Dynamics of the Psyche</w:t>
      </w:r>
      <w:r>
        <w:rPr>
          <w:sz w:val="20"/>
          <w:szCs w:val="20"/>
        </w:rPr>
        <w:t>. 'Collected Works,'</w:t>
      </w:r>
    </w:p>
    <w:p>
      <w:pPr>
        <w:pStyle w:val="Normal"/>
        <w:rPr>
          <w:sz w:val="20"/>
          <w:szCs w:val="20"/>
        </w:rPr>
      </w:pPr>
      <w:r>
        <w:rPr>
          <w:sz w:val="20"/>
          <w:szCs w:val="20"/>
        </w:rPr>
        <w:t xml:space="preserve">     </w:t>
      </w:r>
      <w:r>
        <w:rPr>
          <w:sz w:val="20"/>
          <w:szCs w:val="20"/>
        </w:rPr>
        <w:t>Vol. 8. Princeton: Princeton University Press.</w:t>
      </w:r>
    </w:p>
    <w:p>
      <w:pPr>
        <w:pStyle w:val="Normal"/>
        <w:rPr/>
      </w:pPr>
      <w:r>
        <w:rPr>
          <w:sz w:val="20"/>
          <w:szCs w:val="20"/>
        </w:rPr>
        <w:t xml:space="preserve">Sardello, R. 1992. </w:t>
      </w:r>
      <w:r>
        <w:rPr>
          <w:i/>
          <w:sz w:val="20"/>
          <w:szCs w:val="20"/>
        </w:rPr>
        <w:t>Facing the World with Soul</w:t>
      </w:r>
      <w:r>
        <w:rPr>
          <w:sz w:val="20"/>
          <w:szCs w:val="20"/>
        </w:rPr>
        <w:t>. New York: HarperCollins.</w:t>
      </w:r>
    </w:p>
    <w:p>
      <w:pPr>
        <w:pStyle w:val="Normal"/>
        <w:rPr/>
      </w:pPr>
      <w:r>
        <w:rPr>
          <w:sz w:val="20"/>
          <w:szCs w:val="20"/>
        </w:rPr>
        <w:t xml:space="preserve">Sardello, R. 1995. </w:t>
      </w:r>
      <w:r>
        <w:rPr>
          <w:i/>
          <w:sz w:val="20"/>
          <w:szCs w:val="20"/>
        </w:rPr>
        <w:t>Love and the Soul: Creating a Future for Earth</w:t>
      </w:r>
      <w:r>
        <w:rPr>
          <w:sz w:val="20"/>
          <w:szCs w:val="20"/>
        </w:rPr>
        <w:t>. New York:</w:t>
      </w:r>
    </w:p>
    <w:p>
      <w:pPr>
        <w:pStyle w:val="Normal"/>
        <w:rPr>
          <w:sz w:val="20"/>
          <w:szCs w:val="20"/>
        </w:rPr>
      </w:pPr>
      <w:r>
        <w:rPr>
          <w:sz w:val="20"/>
          <w:szCs w:val="20"/>
        </w:rPr>
        <w:t xml:space="preserve">     </w:t>
      </w:r>
      <w:r>
        <w:rPr>
          <w:sz w:val="20"/>
          <w:szCs w:val="20"/>
        </w:rPr>
        <w:t>HarperCollins.</w:t>
      </w:r>
    </w:p>
    <w:p>
      <w:pPr>
        <w:pStyle w:val="Normal"/>
        <w:rPr>
          <w:sz w:val="20"/>
          <w:szCs w:val="20"/>
        </w:rPr>
      </w:pPr>
      <w:r>
        <w:rPr>
          <w:sz w:val="20"/>
          <w:szCs w:val="20"/>
        </w:rPr>
      </w:r>
    </w:p>
    <w:p>
      <w:pPr>
        <w:pStyle w:val="Normal"/>
        <w:rPr>
          <w:b/>
          <w:b/>
          <w:sz w:val="20"/>
          <w:szCs w:val="20"/>
        </w:rPr>
      </w:pPr>
      <w:r>
        <w:rPr>
          <w:b/>
          <w:sz w:val="20"/>
          <w:szCs w:val="20"/>
        </w:rPr>
        <w:t>Relevant Works of Rudolf Steiner</w:t>
      </w:r>
    </w:p>
    <w:p>
      <w:pPr>
        <w:pStyle w:val="Normal"/>
        <w:rPr/>
      </w:pPr>
      <w:r>
        <w:rPr>
          <w:sz w:val="20"/>
          <w:szCs w:val="20"/>
        </w:rPr>
        <w:t xml:space="preserve">Steiner, R. 1981. </w:t>
      </w:r>
      <w:r>
        <w:rPr>
          <w:i/>
          <w:sz w:val="20"/>
          <w:szCs w:val="20"/>
        </w:rPr>
        <w:t>A Modern Art of Education</w:t>
      </w:r>
      <w:r>
        <w:rPr>
          <w:sz w:val="20"/>
          <w:szCs w:val="20"/>
        </w:rPr>
        <w:t>. London: Rudolf Steiner Press.</w:t>
      </w:r>
    </w:p>
    <w:p>
      <w:pPr>
        <w:pStyle w:val="Normal"/>
        <w:rPr/>
      </w:pPr>
      <w:r>
        <w:rPr>
          <w:sz w:val="20"/>
          <w:szCs w:val="20"/>
        </w:rPr>
        <w:t xml:space="preserve">Steiner, R. 1974. </w:t>
      </w:r>
      <w:r>
        <w:rPr>
          <w:i/>
          <w:sz w:val="20"/>
          <w:szCs w:val="20"/>
        </w:rPr>
        <w:t xml:space="preserve">The Kingdom of Childhood. </w:t>
      </w:r>
      <w:r>
        <w:rPr>
          <w:sz w:val="20"/>
          <w:szCs w:val="20"/>
        </w:rPr>
        <w:t>London: Rudolf Steiner Press.</w:t>
      </w:r>
    </w:p>
    <w:p>
      <w:pPr>
        <w:pStyle w:val="Normal"/>
        <w:rPr/>
      </w:pPr>
      <w:r>
        <w:rPr>
          <w:sz w:val="20"/>
          <w:szCs w:val="20"/>
        </w:rPr>
        <w:t xml:space="preserve">Steiner, R. 1982. </w:t>
      </w:r>
      <w:r>
        <w:rPr>
          <w:i/>
          <w:sz w:val="20"/>
          <w:szCs w:val="20"/>
        </w:rPr>
        <w:t>Colour</w:t>
      </w:r>
      <w:r>
        <w:rPr>
          <w:sz w:val="20"/>
          <w:szCs w:val="20"/>
        </w:rPr>
        <w:t>. London: Rudolf Steiner Press.</w:t>
      </w:r>
    </w:p>
    <w:p>
      <w:pPr>
        <w:pStyle w:val="Normal"/>
        <w:rPr/>
      </w:pPr>
      <w:r>
        <w:rPr>
          <w:sz w:val="20"/>
          <w:szCs w:val="20"/>
        </w:rPr>
        <w:t xml:space="preserve">Steiner, R. 1966. </w:t>
      </w:r>
      <w:r>
        <w:rPr>
          <w:i/>
          <w:sz w:val="20"/>
          <w:szCs w:val="20"/>
        </w:rPr>
        <w:t>Study of Man</w:t>
      </w:r>
      <w:r>
        <w:rPr>
          <w:sz w:val="20"/>
          <w:szCs w:val="20"/>
        </w:rPr>
        <w:t>. London: Rudolf Steiner Press.</w:t>
      </w:r>
    </w:p>
    <w:p>
      <w:pPr>
        <w:pStyle w:val="Normal"/>
        <w:rPr/>
      </w:pPr>
      <w:r>
        <w:rPr>
          <w:sz w:val="20"/>
          <w:szCs w:val="20"/>
        </w:rPr>
        <w:t xml:space="preserve">Steiner, R. 1972. </w:t>
      </w:r>
      <w:r>
        <w:rPr>
          <w:i/>
          <w:sz w:val="20"/>
          <w:szCs w:val="20"/>
        </w:rPr>
        <w:t>Curative Education</w:t>
      </w:r>
      <w:r>
        <w:rPr>
          <w:sz w:val="20"/>
          <w:szCs w:val="20"/>
        </w:rPr>
        <w:t>. London: Rudolf Steiner Press.</w:t>
      </w:r>
    </w:p>
    <w:p>
      <w:pPr>
        <w:pStyle w:val="Normal"/>
        <w:rPr/>
      </w:pPr>
      <w:r>
        <w:rPr>
          <w:sz w:val="20"/>
          <w:szCs w:val="20"/>
        </w:rPr>
        <w:t xml:space="preserve">Steiner, R. 1983. </w:t>
      </w:r>
      <w:r>
        <w:rPr>
          <w:i/>
          <w:sz w:val="20"/>
          <w:szCs w:val="20"/>
        </w:rPr>
        <w:t>Deeper Insights into Education</w:t>
      </w:r>
      <w:r>
        <w:rPr>
          <w:sz w:val="20"/>
          <w:szCs w:val="20"/>
        </w:rPr>
        <w:t xml:space="preserve">. Hudson N.Y.: </w:t>
      </w:r>
    </w:p>
    <w:p>
      <w:pPr>
        <w:pStyle w:val="Normal"/>
        <w:rPr>
          <w:sz w:val="20"/>
          <w:szCs w:val="20"/>
        </w:rPr>
      </w:pPr>
      <w:r>
        <w:rPr>
          <w:sz w:val="20"/>
          <w:szCs w:val="20"/>
        </w:rPr>
        <w:t xml:space="preserve">     </w:t>
      </w:r>
      <w:r>
        <w:rPr>
          <w:sz w:val="20"/>
          <w:szCs w:val="20"/>
        </w:rPr>
        <w:t>Anthroposophic Press.</w:t>
      </w:r>
    </w:p>
    <w:p>
      <w:pPr>
        <w:pStyle w:val="Normal"/>
        <w:rPr>
          <w:sz w:val="20"/>
          <w:szCs w:val="20"/>
        </w:rPr>
      </w:pPr>
      <w:r>
        <w:rPr>
          <w:sz w:val="20"/>
          <w:szCs w:val="20"/>
        </w:rPr>
        <w:t>Steiner, R. 1988. The Child's Changing Consciousness and Waldorf Education.</w:t>
      </w:r>
    </w:p>
    <w:p>
      <w:pPr>
        <w:pStyle w:val="Normal"/>
        <w:rPr>
          <w:sz w:val="20"/>
          <w:szCs w:val="20"/>
        </w:rPr>
      </w:pPr>
      <w:r>
        <w:rPr>
          <w:sz w:val="20"/>
          <w:szCs w:val="20"/>
        </w:rPr>
        <w:t xml:space="preserve">     </w:t>
      </w:r>
      <w:r>
        <w:rPr>
          <w:sz w:val="20"/>
          <w:szCs w:val="20"/>
        </w:rPr>
        <w:t xml:space="preserve">Hudson, N.Y.: Anthroposophic Press. </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obert Sardello, Ph.D.</w:t>
      </w:r>
      <w:r>
        <w:rPr>
          <w:sz w:val="20"/>
          <w:szCs w:val="20"/>
        </w:rPr>
        <w:t xml:space="preserve"> is co-founder of the School of Spiritual Psychology based in Great Barrington, Ma. and a faculty member of the Dallas Institute of Humanities and Culture, Texas, and the Chalice of Repose Project, Missoula, Montana, a training program for caring for the dying through sacred music. He is former chairman of the Department of Psychology, University of Dallas; former director, the Institute of Philosophic Studies, University of Dallas and a practicing psychotherapist for over twenty years, working in Jungian and Archetypal Psychology. He developed a spiritual psychology based in Jung and Rudolf Steiner. He is the author of </w:t>
      </w:r>
      <w:r>
        <w:rPr>
          <w:i/>
          <w:sz w:val="20"/>
          <w:szCs w:val="20"/>
        </w:rPr>
        <w:t>Facing the World with Soul</w:t>
      </w:r>
      <w:r>
        <w:rPr>
          <w:sz w:val="20"/>
          <w:szCs w:val="20"/>
        </w:rPr>
        <w:t xml:space="preserve">, </w:t>
      </w:r>
      <w:r>
        <w:rPr>
          <w:i/>
          <w:sz w:val="20"/>
          <w:szCs w:val="20"/>
        </w:rPr>
        <w:t xml:space="preserve">Love and the Soul: Creating a Future for Earth, </w:t>
      </w:r>
      <w:r>
        <w:rPr>
          <w:sz w:val="20"/>
          <w:szCs w:val="20"/>
        </w:rPr>
        <w:t>and</w:t>
      </w:r>
      <w:r>
        <w:rPr>
          <w:i/>
          <w:sz w:val="20"/>
          <w:szCs w:val="20"/>
        </w:rPr>
        <w:t xml:space="preserve"> Freeing the Soul from Fear;</w:t>
      </w:r>
      <w:r>
        <w:rPr>
          <w:sz w:val="20"/>
          <w:szCs w:val="20"/>
        </w:rPr>
        <w:t xml:space="preserve"> editor of </w:t>
      </w:r>
      <w:r>
        <w:rPr>
          <w:i/>
          <w:sz w:val="20"/>
          <w:szCs w:val="20"/>
        </w:rPr>
        <w:t>The Angels</w:t>
      </w:r>
      <w:r>
        <w:rPr>
          <w:sz w:val="20"/>
          <w:szCs w:val="20"/>
        </w:rPr>
        <w:t xml:space="preserve"> and co-editor of</w:t>
      </w:r>
      <w:r>
        <w:rPr>
          <w:i/>
          <w:sz w:val="20"/>
          <w:szCs w:val="20"/>
        </w:rPr>
        <w:t xml:space="preserve"> Stirrings of Culture</w:t>
      </w:r>
      <w:r>
        <w:rPr>
          <w:sz w:val="20"/>
          <w:szCs w:val="20"/>
        </w:rPr>
        <w:t xml:space="preserve">, and author of more than 100 articles. </w:t>
      </w:r>
    </w:p>
    <w:p>
      <w:pPr>
        <w:pStyle w:val="Normal"/>
        <w:rPr>
          <w:sz w:val="20"/>
          <w:szCs w:val="20"/>
        </w:rPr>
      </w:pPr>
      <w:r>
        <w:rPr>
          <w:sz w:val="20"/>
          <w:szCs w:val="20"/>
        </w:rPr>
      </w:r>
    </w:p>
    <w:p>
      <w:pPr>
        <w:pStyle w:val="Normal"/>
        <w:rPr/>
      </w:pPr>
      <w:r>
        <w:rPr>
          <w:b/>
          <w:sz w:val="20"/>
          <w:szCs w:val="20"/>
        </w:rPr>
        <w:t>Cheryl Sanders, M.S.</w:t>
      </w:r>
      <w:r>
        <w:rPr>
          <w:sz w:val="20"/>
          <w:szCs w:val="20"/>
        </w:rPr>
        <w:t xml:space="preserve"> is a co-founder of the School of Spiritual Psychology, and an addiction counselor and teacher, having worked in public agencies and private practice for 18 years. She co-founded a program in Perinatal Intervention at Parkland Hospital, Dallas, and conducts workshops on forming community coalitions for women and minority groups for health and human services. She also conducts workshops for faculties and parents dealing with teaching about abuse, violence, and addictive behaviors.</w:t>
      </w:r>
    </w:p>
    <w:p>
      <w:pPr>
        <w:pStyle w:val="Normal"/>
        <w:rPr>
          <w:sz w:val="16"/>
          <w:szCs w:val="20"/>
        </w:rPr>
      </w:pPr>
      <w:r>
        <w:rPr>
          <w:sz w:val="16"/>
          <w:szCs w:val="20"/>
        </w:rPr>
      </w:r>
    </w:p>
    <w:sectPr>
      <w:footerReference w:type="default" r:id="rId2"/>
      <w:type w:val="nextPage"/>
      <w:pgSz w:w="12240" w:h="15840"/>
      <w:pgMar w:left="1800" w:right="180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 ARABIC </w:instrText>
    </w:r>
    <w:r>
      <w:rPr/>
      <w:fldChar w:fldCharType="separate"/>
    </w:r>
    <w:r>
      <w:rPr/>
      <w:t>25</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0:44:00Z</dcterms:created>
  <dc:creator>Robert Sardello</dc:creator>
  <dc:description/>
  <cp:keywords/>
  <dc:language>en-US</dc:language>
  <cp:lastModifiedBy>User</cp:lastModifiedBy>
  <cp:lastPrinted>2003-08-08T04:41:00Z</cp:lastPrinted>
  <dcterms:modified xsi:type="dcterms:W3CDTF">2016-02-21T00:44:00Z</dcterms:modified>
  <cp:revision>2</cp:revision>
  <dc:subject/>
  <dc:title>Care of the Senses:</dc:title>
</cp:coreProperties>
</file>